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02855</wp:posOffset>
            </wp:positionH>
            <wp:positionV relativeFrom="paragraph">
              <wp:posOffset>66675</wp:posOffset>
            </wp:positionV>
            <wp:extent cx="4923790" cy="1492250"/>
            <wp:effectExtent l="0" t="0" r="0" b="0"/>
            <wp:wrapSquare wrapText="bothSides"/>
            <wp:docPr id="1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39800</wp:posOffset>
                </wp:positionH>
                <wp:positionV relativeFrom="paragraph">
                  <wp:posOffset>-76200</wp:posOffset>
                </wp:positionV>
                <wp:extent cx="1937385" cy="10793095"/>
                <wp:effectExtent l="635" t="1905" r="635" b="1270"/>
                <wp:wrapNone/>
                <wp:docPr id="2" name="Group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520" cy="10793160"/>
                          <a:chOff x="0" y="0"/>
                          <a:chExt cx="1937520" cy="1079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7520" cy="1079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3168">
                                <a:moveTo>
                                  <a:pt x="502" y="0"/>
                                </a:moveTo>
                                <a:cubicBezTo>
                                  <a:pt x="93" y="0"/>
                                  <a:pt x="93" y="0"/>
                                  <a:pt x="93" y="0"/>
                                </a:cubicBezTo>
                                <a:cubicBezTo>
                                  <a:pt x="146" y="383"/>
                                  <a:pt x="323" y="1900"/>
                                  <a:pt x="0" y="3168"/>
                                </a:cubicBezTo>
                                <a:cubicBezTo>
                                  <a:pt x="502" y="3168"/>
                                  <a:pt x="502" y="3168"/>
                                  <a:pt x="502" y="3168"/>
                                </a:cubicBezTo>
                                <a:lnTo>
                                  <a:pt x="5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0"/>
                            <a:ext cx="1458000" cy="1079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172">
                                <a:moveTo>
                                  <a:pt x="101" y="0"/>
                                </a:moveTo>
                                <a:cubicBezTo>
                                  <a:pt x="387" y="1404"/>
                                  <a:pt x="122" y="2697"/>
                                  <a:pt x="0" y="3172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0"/>
                            <a:ext cx="1257480" cy="1079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172">
                                <a:moveTo>
                                  <a:pt x="0" y="0"/>
                                </a:moveTo>
                                <a:cubicBezTo>
                                  <a:pt x="334" y="1375"/>
                                  <a:pt x="126" y="2664"/>
                                  <a:pt x="16" y="3172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3" style="position:absolute;margin-left:1074pt;margin-top:-6pt;width:152.55pt;height:849.85pt" coordorigin="21480,-120" coordsize="3051,16997">
                <v:shape id="shape_0" ID="Freeform 25" coordsize="502,3168" path="m502,0c93,0,93,0,93,0c146,383,323,1900,0,3168c502,3168,502,3168,502,3168l502,0xe" fillcolor="#336699" stroked="f" o:allowincell="f" style="position:absolute;left:21480;top:-120;width:3050;height:16996;mso-wrap-style:none;v-text-anchor:middle">
                  <v:fill o:detectmouseclick="t" type="solid" color2="#cc9966"/>
                  <v:stroke color="#3465a4" joinstyle="round" endcap="flat"/>
                  <w10:wrap type="none"/>
                </v:shape>
                <v:shape id="shape_0" ID="Freeform 26" coordsize="387,3172" path="m101,0c387,1404,122,2697,0,3172e" stroked="t" o:allowincell="f" style="position:absolute;left:21783;top:-120;width:2295;height:1699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ID="Freeform 27" coordsize="334,3172" path="m0,0c334,1375,126,2664,16,3172e" stroked="t" o:allowincell="f" style="position:absolute;left:22536;top:-120;width:1979;height:16996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635</wp:posOffset>
                </wp:positionV>
                <wp:extent cx="2089150" cy="10800715"/>
                <wp:effectExtent l="0" t="1905" r="0" b="1270"/>
                <wp:wrapNone/>
                <wp:docPr id="3" name="Group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080" cy="10800720"/>
                          <a:chOff x="0" y="0"/>
                          <a:chExt cx="2089080" cy="1080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9080" cy="1073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3168">
                                <a:moveTo>
                                  <a:pt x="401" y="0"/>
                                </a:move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3168"/>
                                  <a:pt x="0" y="3168"/>
                                  <a:pt x="0" y="3168"/>
                                </a:cubicBezTo>
                                <a:cubicBezTo>
                                  <a:pt x="165" y="3168"/>
                                  <a:pt x="165" y="3168"/>
                                  <a:pt x="165" y="3168"/>
                                </a:cubicBezTo>
                                <a:cubicBezTo>
                                  <a:pt x="616" y="1736"/>
                                  <a:pt x="458" y="375"/>
                                  <a:pt x="4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0"/>
                            <a:ext cx="1163880" cy="1080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172">
                                <a:moveTo>
                                  <a:pt x="28" y="0"/>
                                </a:moveTo>
                                <a:cubicBezTo>
                                  <a:pt x="343" y="1379"/>
                                  <a:pt x="117" y="2666"/>
                                  <a:pt x="0" y="3172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310040" cy="1080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3164">
                                <a:moveTo>
                                  <a:pt x="87" y="0"/>
                                </a:moveTo>
                                <a:cubicBezTo>
                                  <a:pt x="386" y="1461"/>
                                  <a:pt x="95" y="2793"/>
                                  <a:pt x="0" y="3164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4" style="position:absolute;margin-left:-1pt;margin-top:0pt;width:164.5pt;height:850.45pt" coordorigin="-20,0" coordsize="3290,17009">
                <v:shape id="shape_0" ID="Freeform 33" coordsize="616,3168" path="m401,0c0,0,0,0,0,0c0,3168,0,3168,0,3168c165,3168,165,3168,165,3168c616,1736,458,375,401,0xe" fillcolor="#336699" stroked="f" o:allowincell="f" style="position:absolute;left:-20;top:0;width:3289;height:16897;mso-wrap-style:none;v-text-anchor:middle">
                  <v:fill o:detectmouseclick="t" type="solid" color2="#cc9966"/>
                  <v:stroke color="#3465a4" joinstyle="round" endcap="flat"/>
                  <w10:wrap type="none"/>
                </v:shape>
                <v:shape id="shape_0" ID="Freeform 29" coordsize="343,3172" path="m28,0c343,1379,117,2666,0,3172e" stroked="t" o:allowincell="f" style="position:absolute;left:528;top:0;width:1832;height:17008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ID="Freeform 37" coordsize="386,3164" path="m87,0c386,1461,95,2793,0,3164e" stroked="t" o:allowincell="f" style="position:absolute;left:672;top:0;width:2062;height:17008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06665</wp:posOffset>
            </wp:positionH>
            <wp:positionV relativeFrom="paragraph">
              <wp:posOffset>1661160</wp:posOffset>
            </wp:positionV>
            <wp:extent cx="7089140" cy="708660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14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822325</wp:posOffset>
                </wp:positionH>
                <wp:positionV relativeFrom="page">
                  <wp:posOffset>10281920</wp:posOffset>
                </wp:positionV>
                <wp:extent cx="6228715" cy="326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0"/>
                              </w:rPr>
                              <w:t>T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w w:val="9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0"/>
                              </w:rPr>
                              <w:t>08 9481 7722 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w w:val="90"/>
                              </w:rPr>
                              <w:t>W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0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w w:val="90"/>
                                  <w:u w:val="none"/>
                                </w:rPr>
                                <w:t>www.pgdconsulting.com.au</w:t>
                              </w:r>
                            </w:hyperlink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w w:val="90"/>
                              </w:rPr>
                              <w:t>E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0"/>
                              </w:rPr>
                              <w:t xml:space="preserve"> pgd@pgdconsulting.com.au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25.7pt;mso-wrap-distance-left:2.9pt;mso-wrap-distance-right:2.9pt;mso-wrap-distance-top:2.9pt;mso-wrap-distance-bottom:2.9pt;margin-top:809.6pt;mso-position-vertical-relative:page;margin-left:64.75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0"/>
                        </w:rPr>
                        <w:t>T: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w w:val="9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w w:val="90"/>
                        </w:rPr>
                        <w:t>08 9481 7722   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w w:val="90"/>
                        </w:rPr>
                        <w:t>W:</w:t>
                      </w:r>
                      <w:r>
                        <w:rPr>
                          <w:rFonts w:cs="Arial" w:ascii="Arial" w:hAnsi="Arial"/>
                          <w:color w:val="000000"/>
                          <w:w w:val="90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w w:val="90"/>
                            <w:u w:val="none"/>
                          </w:rPr>
                          <w:t>www.pgdconsulting.com.au</w:t>
                        </w:r>
                      </w:hyperlink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w w:val="90"/>
                        </w:rPr>
                        <w:t>E:</w:t>
                      </w:r>
                      <w:r>
                        <w:rPr>
                          <w:rFonts w:cs="Arial" w:ascii="Arial" w:hAnsi="Arial"/>
                          <w:color w:val="000000"/>
                          <w:w w:val="90"/>
                        </w:rPr>
                        <w:t xml:space="preserve"> pgd@pgdconsulting.com.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7719695</wp:posOffset>
                </wp:positionH>
                <wp:positionV relativeFrom="page">
                  <wp:posOffset>9076690</wp:posOffset>
                </wp:positionV>
                <wp:extent cx="6228715" cy="14001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36"/>
                                <w:szCs w:val="36"/>
                              </w:rPr>
                              <w:t>Every project receives a level of dedication, commitment and service to ensure client expectations are exceeded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6"/>
                                <w:szCs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6"/>
                                <w:szCs w:val="4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110.25pt;mso-wrap-distance-left:2.9pt;mso-wrap-distance-right:2.9pt;mso-wrap-distance-top:2.9pt;mso-wrap-distance-bottom:2.9pt;margin-top:714.7pt;mso-position-vertical-relative:page;margin-left:607.85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36"/>
                          <w:szCs w:val="36"/>
                        </w:rPr>
                        <w:t>Every project receives a level of dedication, commitment and service to ensure client expectations are exceeded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6"/>
                          <w:szCs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6"/>
                          <w:szCs w:val="4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1737360</wp:posOffset>
                </wp:positionH>
                <wp:positionV relativeFrom="page">
                  <wp:posOffset>518795</wp:posOffset>
                </wp:positionV>
                <wp:extent cx="5607050" cy="8848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884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1F497D"/>
                                <w:spacing w:val="20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1F497D"/>
                                <w:spacing w:val="20"/>
                                <w:w w:val="90"/>
                              </w:rPr>
                              <w:t>ABOUT U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EF792F"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EF792F"/>
                                <w:spacing w:val="20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GD was formed in November 1998 and has evolved into one of Perth’s leading building services consulting practices.</w:t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r award winning projects cover all states and territories of Australia demonstrating our depth of experience.</w:t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We work with all sectors of the property, infrastructure, mining, oil and gas and construction industries delivering, complex, multidiscipline building services engineering solutions. </w:t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r client base includes national, state and local governments, developers, tenants, builders, architects, project managers, interior designers and property/portfolio managers.</w:t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GD provides design, documentation and contract administration services associated with:</w:t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714" w:right="45" w:hanging="35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ectric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714" w:right="45" w:hanging="35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chanic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714" w:right="45" w:hanging="35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mun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714" w:right="45" w:hanging="35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714" w:right="45" w:hanging="35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cur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714" w:right="45" w:hanging="35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gh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714" w:right="45" w:hanging="35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ydraul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714" w:right="45" w:hanging="35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uter Sui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714" w:right="45" w:hanging="35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uilding Assessments</w:t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  <w:color w:val="17365D"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  <w:spacing w:val="2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  <w:color w:val="17365D"/>
                                <w:spacing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  <w:color w:val="17365D"/>
                                <w:spacing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  <w:color w:val="17365D"/>
                                <w:spacing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  <w:spacing w:val="20"/>
                              </w:rPr>
                              <w:t>OBJECTIVES</w:t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  <w:color w:val="17365D"/>
                                <w:spacing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 provide the optimum, cost effective, energy efficient design solutions using the latest technological innovations.</w:t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ur team at PGD aspires to:-</w:t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20" w:right="4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urpass client expecta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20" w:right="4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nsure client understanding of design concept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720" w:right="46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nsure timely provision of design input allowing ample time for consideration and inclusion</w:t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  <w:color w:val="17365D"/>
                                <w:spacing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  <w:color w:val="17365D"/>
                                <w:spacing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  <w:color w:val="17365D"/>
                                <w:spacing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  <w:color w:val="17365D"/>
                                <w:spacing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  <w:spacing w:val="20"/>
                              </w:rPr>
                              <w:t>WORK ETHIC</w:t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 Bold" w:hAnsi="Arial Bold" w:cs="Arial"/>
                                <w:b/>
                                <w:b/>
                                <w:color w:val="17365D"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" w:ascii="Arial Bold" w:hAnsi="Arial Bold"/>
                                <w:b/>
                                <w:color w:val="17365D"/>
                                <w:spacing w:val="20"/>
                                <w:sz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720" w:right="4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 protect the engineering interests of our clients from initial involvement to the conclusion of each projec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4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 provide:-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1276" w:right="4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 level of diligence, based on sound preparation that will ensure client satisfac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1276" w:right="4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novation in desig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1276" w:right="4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 service orientated and responsive approach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1276" w:right="4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ntinual implementation across all aspects of each projec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1276" w:right="46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 unique, detailed and focused approach to each project</w:t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5pt;height:696.75pt;mso-wrap-distance-left:2.9pt;mso-wrap-distance-right:2.9pt;mso-wrap-distance-top:2.9pt;mso-wrap-distance-bottom:2.9pt;margin-top:40.85pt;mso-position-vertical-relative:page;margin-left:136.8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b/>
                          <w:b/>
                          <w:caps/>
                          <w:color w:val="1F497D"/>
                          <w:spacing w:val="20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1F497D"/>
                          <w:spacing w:val="20"/>
                          <w:w w:val="90"/>
                        </w:rPr>
                        <w:t>ABOUT U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b/>
                          <w:b/>
                          <w:caps/>
                          <w:color w:val="EF792F"/>
                          <w:spacing w:val="2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EF792F"/>
                          <w:spacing w:val="20"/>
                          <w:w w:val="9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GD was formed in November 1998 and has evolved into one of Perth’s leading building services consulting practices.</w:t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r award winning projects cover all states and territories of Australia demonstrating our depth of experience.</w:t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We work with all sectors of the property, infrastructure, mining, oil and gas and construction industries delivering, complex, multidiscipline building services engineering solutions. </w:t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r client base includes national, state and local governments, developers, tenants, builders, architects, project managers, interior designers and property/portfolio managers.</w:t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GD provides design, documentation and contract administration services associated with:</w:t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ind w:left="714" w:right="45" w:hanging="357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lectric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ind w:left="714" w:right="45" w:hanging="357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echanic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ind w:left="714" w:right="45" w:hanging="357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mun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ind w:left="714" w:right="45" w:hanging="357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i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ind w:left="714" w:right="45" w:hanging="357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ecur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ind w:left="714" w:right="45" w:hanging="357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igh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ind w:left="714" w:right="45" w:hanging="357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ydraul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ind w:left="714" w:right="45" w:hanging="357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puter Sui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ind w:left="714" w:right="45" w:hanging="357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uilding Assessments</w:t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  <w:color w:val="17365D"/>
                          <w:spacing w:val="2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7365D"/>
                          <w:spacing w:val="2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  <w:color w:val="17365D"/>
                          <w:spacing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7365D"/>
                          <w:spacing w:val="20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  <w:color w:val="17365D"/>
                          <w:spacing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7365D"/>
                          <w:spacing w:val="20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  <w:color w:val="17365D"/>
                          <w:spacing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7365D"/>
                          <w:spacing w:val="20"/>
                        </w:rPr>
                        <w:t>OBJECTIVES</w:t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  <w:color w:val="17365D"/>
                          <w:spacing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7365D"/>
                          <w:spacing w:val="20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o provide the optimum, cost effective, energy efficient design solutions using the latest technological innovations.</w:t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ur team at PGD aspires to:-</w:t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120"/>
                        <w:ind w:left="720" w:right="4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urpass client expecta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120"/>
                        <w:ind w:left="720" w:right="4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nsure client understanding of design concept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720" w:right="46" w:hanging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nsure timely provision of design input allowing ample time for consideration and inclusion</w:t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  <w:color w:val="17365D"/>
                          <w:spacing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7365D"/>
                          <w:spacing w:val="20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  <w:color w:val="17365D"/>
                          <w:spacing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7365D"/>
                          <w:spacing w:val="20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  <w:color w:val="17365D"/>
                          <w:spacing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7365D"/>
                          <w:spacing w:val="20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  <w:color w:val="17365D"/>
                          <w:spacing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7365D"/>
                          <w:spacing w:val="20"/>
                        </w:rPr>
                        <w:t>WORK ETHIC</w:t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 Bold" w:hAnsi="Arial Bold" w:cs="Arial"/>
                          <w:b/>
                          <w:b/>
                          <w:color w:val="17365D"/>
                          <w:spacing w:val="20"/>
                          <w:sz w:val="24"/>
                        </w:rPr>
                      </w:pPr>
                      <w:r>
                        <w:rPr>
                          <w:rFonts w:cs="Arial" w:ascii="Arial Bold" w:hAnsi="Arial Bold"/>
                          <w:b/>
                          <w:color w:val="17365D"/>
                          <w:spacing w:val="20"/>
                          <w:sz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120"/>
                        <w:ind w:left="720" w:right="4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o protect the engineering interests of our clients from initial involvement to the conclusion of each project</w:t>
                      </w:r>
                    </w:p>
                    <w:p>
                      <w:pPr>
                        <w:pStyle w:val="Normal"/>
                        <w:spacing w:before="0" w:after="120"/>
                        <w:ind w:right="46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o provide:-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120"/>
                        <w:ind w:left="1276" w:right="4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 level of diligence, based on sound preparation that will ensure client satisfac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120"/>
                        <w:ind w:left="1276" w:right="4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nnovation in desig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120"/>
                        <w:ind w:left="1276" w:right="4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 service orientated and responsive approach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120"/>
                        <w:ind w:left="1276" w:right="4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ntinual implementation across all aspects of each projec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1276" w:right="46" w:hanging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 unique, detailed and focused approach to each project</w:t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514080</wp:posOffset>
            </wp:positionH>
            <wp:positionV relativeFrom="paragraph">
              <wp:posOffset>3928745</wp:posOffset>
            </wp:positionV>
            <wp:extent cx="2486660" cy="3108960"/>
            <wp:effectExtent l="0" t="0" r="0" b="0"/>
            <wp:wrapNone/>
            <wp:docPr id="8" name="Picture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15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10357485</wp:posOffset>
                </wp:positionH>
                <wp:positionV relativeFrom="paragraph">
                  <wp:posOffset>-746760</wp:posOffset>
                </wp:positionV>
                <wp:extent cx="4826635" cy="12475845"/>
                <wp:effectExtent l="0" t="0" r="0" b="0"/>
                <wp:wrapNone/>
                <wp:docPr id="9" name="Group 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6520" cy="12475800"/>
                          <a:chOff x="0" y="0"/>
                          <a:chExt cx="4826520" cy="1247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6520" cy="123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6" h="19505">
                                <a:moveTo>
                                  <a:pt x="7316" y="1153"/>
                                </a:moveTo>
                                <a:cubicBezTo>
                                  <a:pt x="2125" y="1153"/>
                                  <a:pt x="2916" y="1132"/>
                                  <a:pt x="2125" y="1153"/>
                                </a:cubicBezTo>
                                <a:cubicBezTo>
                                  <a:pt x="1334" y="1174"/>
                                  <a:pt x="2381" y="0"/>
                                  <a:pt x="2567" y="1281"/>
                                </a:cubicBezTo>
                                <a:cubicBezTo>
                                  <a:pt x="2753" y="2562"/>
                                  <a:pt x="3396" y="6062"/>
                                  <a:pt x="3242" y="8841"/>
                                </a:cubicBezTo>
                                <a:cubicBezTo>
                                  <a:pt x="3088" y="11620"/>
                                  <a:pt x="2027" y="16403"/>
                                  <a:pt x="1644" y="17954"/>
                                </a:cubicBezTo>
                                <a:cubicBezTo>
                                  <a:pt x="1261" y="19505"/>
                                  <a:pt x="0" y="18117"/>
                                  <a:pt x="945" y="18149"/>
                                </a:cubicBezTo>
                                <a:cubicBezTo>
                                  <a:pt x="1890" y="18181"/>
                                  <a:pt x="7316" y="18149"/>
                                  <a:pt x="7316" y="18149"/>
                                </a:cubicBezTo>
                                <a:lnTo>
                                  <a:pt x="7316" y="1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61560"/>
                            <a:ext cx="1384920" cy="124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9" h="19528">
                                <a:moveTo>
                                  <a:pt x="1263" y="1056"/>
                                </a:moveTo>
                                <a:cubicBezTo>
                                  <a:pt x="1238" y="1077"/>
                                  <a:pt x="996" y="0"/>
                                  <a:pt x="1113" y="1184"/>
                                </a:cubicBezTo>
                                <a:cubicBezTo>
                                  <a:pt x="1230" y="2368"/>
                                  <a:pt x="2099" y="5377"/>
                                  <a:pt x="1968" y="8159"/>
                                </a:cubicBezTo>
                                <a:cubicBezTo>
                                  <a:pt x="1837" y="10941"/>
                                  <a:pt x="652" y="16230"/>
                                  <a:pt x="326" y="17879"/>
                                </a:cubicBezTo>
                                <a:cubicBezTo>
                                  <a:pt x="0" y="19528"/>
                                  <a:pt x="77" y="18016"/>
                                  <a:pt x="12" y="18052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47520"/>
                            <a:ext cx="1214640" cy="124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2" h="19572">
                                <a:moveTo>
                                  <a:pt x="1083" y="1078"/>
                                </a:moveTo>
                                <a:cubicBezTo>
                                  <a:pt x="1042" y="1099"/>
                                  <a:pt x="732" y="0"/>
                                  <a:pt x="837" y="1206"/>
                                </a:cubicBezTo>
                                <a:cubicBezTo>
                                  <a:pt x="942" y="2412"/>
                                  <a:pt x="1842" y="5526"/>
                                  <a:pt x="1715" y="8316"/>
                                </a:cubicBezTo>
                                <a:cubicBezTo>
                                  <a:pt x="1588" y="11106"/>
                                  <a:pt x="144" y="16320"/>
                                  <a:pt x="72" y="17946"/>
                                </a:cubicBezTo>
                                <a:cubicBezTo>
                                  <a:pt x="0" y="19572"/>
                                  <a:pt x="1029" y="18047"/>
                                  <a:pt x="1281" y="18074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1" style="position:absolute;margin-left:815.55pt;margin-top:-58.8pt;width:380.05pt;height:982.35pt" coordorigin="16311,-1176" coordsize="7601,19647">
                <v:shape id="shape_0" ID="Freeform 33" coordsize="7316,19505" path="m7316,1153c2125,1153,2916,1132,2125,1153c1334,1174,2381,0,2567,1281c2753,2562,3396,6062,3242,8841c3088,11620,2027,16403,1644,17954c1261,19505,0,18117,945,18149c1890,18181,7316,18149,7316,18149l7316,1153xe" fillcolor="#336699" stroked="f" o:allowincell="f" style="position:absolute;left:16311;top:-1176;width:7600;height:19504;mso-wrap-style:none;v-text-anchor:middle">
                  <v:fill o:detectmouseclick="t" type="solid" color2="#cc9966"/>
                  <v:stroke color="#3465a4" joinstyle="round" endcap="flat"/>
                  <w10:wrap type="none"/>
                </v:shape>
                <v:shape id="shape_0" ID="Freeform 34" coordsize="2099,19528" path="m1263,1056c1238,1077,996,0,1113,1184c1230,2368,2099,5377,1968,8159c1837,10941,652,16230,326,17879c0,19528,77,18016,12,18052e" stroked="t" o:allowincell="f" style="position:absolute;left:17938;top:-1079;width:2180;height:19527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  <v:shape id="shape_0" ID="Freeform 35" coordsize="1842,19572" path="m1083,1078c1042,1099,732,0,837,1206c942,2412,1842,5526,1715,8316c1588,11106,144,16320,72,17946c0,19572,1029,18047,1281,18074e" stroked="t" o:allowincell="f" style="position:absolute;left:18458;top:-1101;width:1912;height:19571;mso-wrap-style:none;v-text-anchor:middle">
                  <v:fill o:detectmouseclick="t" on="false"/>
                  <v:stroke color="#fffffe" weight="648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42080</wp:posOffset>
            </wp:positionH>
            <wp:positionV relativeFrom="paragraph">
              <wp:posOffset>3923030</wp:posOffset>
            </wp:positionV>
            <wp:extent cx="2497455" cy="3106420"/>
            <wp:effectExtent l="0" t="0" r="0" b="0"/>
            <wp:wrapNone/>
            <wp:docPr id="10" name="Picture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915910</wp:posOffset>
            </wp:positionH>
            <wp:positionV relativeFrom="paragraph">
              <wp:posOffset>930910</wp:posOffset>
            </wp:positionV>
            <wp:extent cx="3663950" cy="2443480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0745</wp:posOffset>
            </wp:positionH>
            <wp:positionV relativeFrom="paragraph">
              <wp:posOffset>933450</wp:posOffset>
            </wp:positionV>
            <wp:extent cx="3598545" cy="2447925"/>
            <wp:effectExtent l="0" t="0" r="0" b="0"/>
            <wp:wrapNone/>
            <wp:docPr id="1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0745</wp:posOffset>
            </wp:positionH>
            <wp:positionV relativeFrom="paragraph">
              <wp:posOffset>7776845</wp:posOffset>
            </wp:positionV>
            <wp:extent cx="3598545" cy="2447925"/>
            <wp:effectExtent l="0" t="0" r="0" b="0"/>
            <wp:wrapNone/>
            <wp:docPr id="1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706995</wp:posOffset>
            </wp:positionH>
            <wp:positionV relativeFrom="paragraph">
              <wp:posOffset>7772400</wp:posOffset>
            </wp:positionV>
            <wp:extent cx="3788410" cy="2449195"/>
            <wp:effectExtent l="0" t="0" r="0" b="0"/>
            <wp:wrapNone/>
            <wp:docPr id="14" name="Picture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030" t="-9" r="132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69565" cy="190690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-292100</wp:posOffset>
                </wp:positionH>
                <wp:positionV relativeFrom="paragraph">
                  <wp:posOffset>-392430</wp:posOffset>
                </wp:positionV>
                <wp:extent cx="4761865" cy="11115040"/>
                <wp:effectExtent l="635" t="1905" r="0" b="1905"/>
                <wp:wrapNone/>
                <wp:docPr id="16" name="Group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1720" cy="11115000"/>
                          <a:chOff x="0" y="0"/>
                          <a:chExt cx="4761720" cy="1111500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4761720" cy="110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3168">
                                <a:moveTo>
                                  <a:pt x="401" y="0"/>
                                </a:move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3168"/>
                                  <a:pt x="0" y="3168"/>
                                  <a:pt x="0" y="3168"/>
                                </a:cubicBezTo>
                                <a:cubicBezTo>
                                  <a:pt x="165" y="3168"/>
                                  <a:pt x="165" y="3168"/>
                                  <a:pt x="165" y="3168"/>
                                </a:cubicBezTo>
                                <a:cubicBezTo>
                                  <a:pt x="616" y="1736"/>
                                  <a:pt x="458" y="375"/>
                                  <a:pt x="4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58320"/>
                            <a:ext cx="3252600" cy="110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0" h="15280">
                                <a:moveTo>
                                  <a:pt x="2340" y="0"/>
                                </a:moveTo>
                                <a:cubicBezTo>
                                  <a:pt x="4670" y="6982"/>
                                  <a:pt x="740" y="13507"/>
                                  <a:pt x="0" y="15280"/>
                                </a:cubicBezTo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0"/>
                            <a:ext cx="3384720" cy="111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5240">
                                <a:moveTo>
                                  <a:pt x="2180" y="0"/>
                                </a:moveTo>
                                <a:cubicBezTo>
                                  <a:pt x="4860" y="6573"/>
                                  <a:pt x="995" y="12828"/>
                                  <a:pt x="0" y="15240"/>
                                </a:cubicBezTo>
                              </a:path>
                            </a:pathLst>
                          </a:custGeom>
                          <a:solidFill>
                            <a:srgbClr val="336699"/>
                          </a:solidFill>
                          <a:ln w="6480">
                            <a:solidFill>
                              <a:srgbClr val="ffff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" style="position:absolute;margin-left:-23pt;margin-top:-30.9pt;width:374.95pt;height:875.2pt" coordorigin="-460,-618" coordsize="7499,17504">
                <v:shape id="shape_0" ID="Freeform 95" coordsize="616,3168" path="m401,0c0,0,0,0,0,0c0,3168,0,3168,0,3168c165,3168,165,3168,165,3168c616,1736,458,375,401,0xe" fillcolor="#336699" stroked="f" o:allowincell="f" style="position:absolute;left:-460;top:-458;width:7498;height:17343;mso-wrap-style:none;v-text-anchor:middle">
                  <v:fill o:detectmouseclick="t" type="solid" color2="#cc9966"/>
                  <v:stroke color="#3465a4" joinstyle="round" endcap="flat"/>
                  <w10:wrap type="none"/>
                </v:shape>
                <v:shape id="shape_0" ID="Freeform 97" coordsize="4670,15280" path="m2340,0c4670,6982,740,13507,0,15280e" fillcolor="#336699" stroked="t" o:allowincell="f" style="position:absolute;left:1446;top:-526;width:5121;height:17411;mso-wrap-style:none;v-text-anchor:middle">
                  <v:fill o:detectmouseclick="t" type="solid" color2="#cc9966"/>
                  <v:stroke color="#fffffe" weight="6480" joinstyle="miter" endcap="flat"/>
                  <w10:wrap type="none"/>
                </v:shape>
                <v:shape id="shape_0" ID="Freeform 96" coordsize="4860,15240" path="m2180,0c4860,6573,995,12828,0,15240e" fillcolor="#336699" stroked="t" o:allowincell="f" style="position:absolute;left:1226;top:-618;width:5329;height:17502;mso-wrap-style:none;v-text-anchor:middle">
                  <v:fill o:detectmouseclick="t" type="solid" color2="#cc9966"/>
                  <v:stroke color="#fffffe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page">
                  <wp:posOffset>170815</wp:posOffset>
                </wp:positionH>
                <wp:positionV relativeFrom="page">
                  <wp:posOffset>139700</wp:posOffset>
                </wp:positionV>
                <wp:extent cx="2343150" cy="22301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23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39" w:leader="none"/>
                              </w:tabs>
                              <w:ind w:right="96" w:hanging="0"/>
                              <w:rPr>
                                <w:rFonts w:ascii="Arial Bold" w:hAnsi="Arial Bold" w:cs="Arial Bold"/>
                                <w:b/>
                                <w:b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color w:val="FFFFFF"/>
                                <w:u w:val="single"/>
                              </w:rPr>
                              <w:t>Electrical Service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Power distribution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General lighting 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Feature lighting for highlight/contrast of client orientated area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Programmable lighting control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Emergency lighting and exit signs 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Electrical consumption management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Lighting control integration with energy management system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Evacuation warning systems 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Power conditioner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Public address installation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Television signal distrib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175.6pt;mso-wrap-distance-left:2.9pt;mso-wrap-distance-right:2.9pt;mso-wrap-distance-top:2.9pt;mso-wrap-distance-bottom:2.9pt;margin-top:11pt;mso-position-vertical-relative:page;margin-left:13.45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39" w:leader="none"/>
                        </w:tabs>
                        <w:ind w:right="96" w:hanging="0"/>
                        <w:rPr>
                          <w:rFonts w:ascii="Arial Bold" w:hAnsi="Arial Bold" w:cs="Arial Bold"/>
                          <w:b/>
                          <w:b/>
                          <w:color w:val="FFFFFF"/>
                          <w:u w:val="single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color w:val="FFFFFF"/>
                          <w:u w:val="single"/>
                        </w:rPr>
                        <w:t>Electrical Services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Power distribution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General lighting 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Feature lighting for highlight/contrast of client orientated areas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Programmable lighting control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Emergency lighting and exit signs 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Electrical consumption management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Lighting control integration with energy management systems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Evacuation warning systems 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Power conditioners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Public address installations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Television signal distribu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page">
                  <wp:posOffset>12749530</wp:posOffset>
                </wp:positionH>
                <wp:positionV relativeFrom="page">
                  <wp:posOffset>3363595</wp:posOffset>
                </wp:positionV>
                <wp:extent cx="2252980" cy="10947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39" w:leader="none"/>
                              </w:tabs>
                              <w:ind w:right="96" w:hanging="0"/>
                              <w:jc w:val="right"/>
                              <w:rPr>
                                <w:rFonts w:ascii="Arial Bold" w:hAnsi="Arial Bold" w:cs="Arial Bold"/>
                                <w:b/>
                                <w:b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color w:val="FFFFFF"/>
                                <w:u w:val="single"/>
                              </w:rPr>
                              <w:t>Fire Service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Electronic Smoke and Thermal Detection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VESDA System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Fire Suppression System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Fire Sprinkler Syst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right"/>
                              <w:rPr>
                                <w:rFonts w:ascii="Arial" w:hAnsi="Arial" w:cs="Arial"/>
                                <w:color w:val="676767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86.2pt;mso-wrap-distance-left:2.9pt;mso-wrap-distance-right:2.9pt;mso-wrap-distance-top:2.9pt;mso-wrap-distance-bottom:2.9pt;margin-top:264.85pt;mso-position-vertical-relative:page;margin-left:1003.9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39" w:leader="none"/>
                        </w:tabs>
                        <w:ind w:right="96" w:hanging="0"/>
                        <w:jc w:val="right"/>
                        <w:rPr>
                          <w:rFonts w:ascii="Arial Bold" w:hAnsi="Arial Bold" w:cs="Arial Bold"/>
                          <w:b/>
                          <w:b/>
                          <w:color w:val="FFFFFF"/>
                          <w:u w:val="single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color w:val="FFFFFF"/>
                          <w:u w:val="single"/>
                        </w:rPr>
                        <w:t>Fire Services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Electronic Smoke and Thermal Detection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VESDA Systems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Fire Suppression Systems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Fire Sprinkler System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right"/>
                        <w:rPr>
                          <w:rFonts w:ascii="Arial" w:hAnsi="Arial" w:cs="Arial"/>
                          <w:color w:val="676767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page">
                  <wp:posOffset>12668885</wp:posOffset>
                </wp:positionH>
                <wp:positionV relativeFrom="page">
                  <wp:posOffset>2053590</wp:posOffset>
                </wp:positionV>
                <wp:extent cx="2333625" cy="11811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 Bold" w:hAnsi="Arial Bold" w:cs="Arial Bold"/>
                                <w:b/>
                                <w:b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color w:val="FFFFFF"/>
                                <w:u w:val="single"/>
                              </w:rPr>
                              <w:t>Security Service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Electronic access control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Integration of existing systems with client requirement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Intruder detection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Off site monitoring and alarm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CCT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right"/>
                              <w:rPr>
                                <w:rFonts w:ascii="Arial" w:hAnsi="Arial" w:cs="Arial"/>
                                <w:color w:val="676767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93pt;mso-wrap-distance-left:2.9pt;mso-wrap-distance-right:2.9pt;mso-wrap-distance-top:2.9pt;mso-wrap-distance-bottom:2.9pt;margin-top:161.7pt;mso-position-vertical-relative:page;margin-left:997.55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 Bold" w:hAnsi="Arial Bold" w:cs="Arial Bold"/>
                          <w:b/>
                          <w:b/>
                          <w:color w:val="FFFFFF"/>
                          <w:u w:val="single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color w:val="FFFFFF"/>
                          <w:u w:val="single"/>
                        </w:rPr>
                        <w:t>Security Services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Electronic access control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Integration of existing systems with client requirements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Intruder detection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Off site monitoring and alarms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CCTV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right"/>
                        <w:rPr>
                          <w:rFonts w:ascii="Arial" w:hAnsi="Arial" w:cs="Arial"/>
                          <w:color w:val="676767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page">
                  <wp:posOffset>170815</wp:posOffset>
                </wp:positionH>
                <wp:positionV relativeFrom="page">
                  <wp:posOffset>2713990</wp:posOffset>
                </wp:positionV>
                <wp:extent cx="2686050" cy="20408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04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 Bold" w:hAnsi="Arial Bold" w:cs="Arial Bold"/>
                                <w:b/>
                                <w:b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color w:val="FFFFFF"/>
                                <w:u w:val="single"/>
                              </w:rPr>
                              <w:t xml:space="preserve">Critical Use Installations                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Layout and space allowance for hardware and equipment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Uninterruptable power supplies and power conditioning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Access control and intruder detection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Fire rating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Anti static solution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PABX and VOIP integration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Dedicated electrical distribution system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Stand-by power supplie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High heat rejection cooling solu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both"/>
                              <w:rPr>
                                <w:rFonts w:ascii="Arial" w:hAnsi="Arial" w:cs="Arial"/>
                                <w:color w:val="676767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60.7pt;mso-wrap-distance-left:2.9pt;mso-wrap-distance-right:2.9pt;mso-wrap-distance-top:2.9pt;mso-wrap-distance-bottom:2.9pt;margin-top:213.7pt;mso-position-vertical-relative:page;margin-left:13.45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ind w:right="96" w:hanging="0"/>
                        <w:rPr>
                          <w:rFonts w:ascii="Arial Bold" w:hAnsi="Arial Bold" w:cs="Arial Bold"/>
                          <w:b/>
                          <w:b/>
                          <w:color w:val="FFFFFF"/>
                          <w:u w:val="single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color w:val="FFFFFF"/>
                          <w:u w:val="single"/>
                        </w:rPr>
                        <w:t xml:space="preserve">Critical Use Installations                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Layout and space allowance for hardware and equipment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Uninterruptable power supplies and power conditioning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Access control and intruder detection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Fire rating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Anti static solutions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PABX and VOIP integration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Dedicated electrical distribution systems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Stand-by power supplies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High heat rejection cooling solution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both"/>
                        <w:rPr>
                          <w:rFonts w:ascii="Arial" w:hAnsi="Arial" w:cs="Arial"/>
                          <w:color w:val="676767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page">
                  <wp:posOffset>12316460</wp:posOffset>
                </wp:positionH>
                <wp:positionV relativeFrom="page">
                  <wp:posOffset>139700</wp:posOffset>
                </wp:positionV>
                <wp:extent cx="2686050" cy="172847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39" w:leader="none"/>
                              </w:tabs>
                              <w:ind w:right="96" w:hanging="0"/>
                              <w:jc w:val="right"/>
                              <w:rPr>
                                <w:rFonts w:ascii="Arial Bold" w:hAnsi="Arial Bold" w:cs="Arial Bold"/>
                                <w:b/>
                                <w:b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color w:val="FFFFFF"/>
                                <w:u w:val="single"/>
                              </w:rPr>
                              <w:t>Communication System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Telephone cabling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Data cabling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Patching philosophie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Fibre optic distribution system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Integration of voice and 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data cabling system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Hardware housing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Compliance with relevant codes and installation practice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LAN Cable distribution syst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both"/>
                              <w:rPr>
                                <w:rFonts w:ascii="Arial" w:hAnsi="Arial" w:cs="Arial"/>
                                <w:color w:val="676767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36.1pt;mso-wrap-distance-left:2.9pt;mso-wrap-distance-right:2.9pt;mso-wrap-distance-top:2.9pt;mso-wrap-distance-bottom:2.9pt;margin-top:11pt;mso-position-vertical-relative:page;margin-left:969.8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39" w:leader="none"/>
                        </w:tabs>
                        <w:ind w:right="96" w:hanging="0"/>
                        <w:jc w:val="right"/>
                        <w:rPr>
                          <w:rFonts w:ascii="Arial Bold" w:hAnsi="Arial Bold" w:cs="Arial Bold"/>
                          <w:b/>
                          <w:b/>
                          <w:color w:val="FFFFFF"/>
                          <w:u w:val="single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color w:val="FFFFFF"/>
                          <w:u w:val="single"/>
                        </w:rPr>
                        <w:t>Communication Systems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Telephone cabling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Data cabling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Patching philosophies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Fibre optic distribution systems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Integration of voice and 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data cabling systems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Hardware housings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Compliance with relevant codes and installation practices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LAN Cable distribution system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both"/>
                        <w:rPr>
                          <w:rFonts w:ascii="Arial" w:hAnsi="Arial" w:cs="Arial"/>
                          <w:color w:val="676767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page">
                  <wp:posOffset>170815</wp:posOffset>
                </wp:positionH>
                <wp:positionV relativeFrom="page">
                  <wp:posOffset>6479540</wp:posOffset>
                </wp:positionV>
                <wp:extent cx="2686050" cy="117411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 Bold" w:hAnsi="Arial Bold" w:cs="Arial Bold"/>
                                <w:b/>
                                <w:b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color w:val="FFFFFF"/>
                                <w:u w:val="single"/>
                              </w:rPr>
                              <w:t>Hydraulic Service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ater supplie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aste discharge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Venting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ater heating and cooling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Filtr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both"/>
                              <w:rPr>
                                <w:rFonts w:ascii="Arial" w:hAnsi="Arial" w:cs="Arial"/>
                                <w:color w:val="676767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92.45pt;mso-wrap-distance-left:2.9pt;mso-wrap-distance-right:2.9pt;mso-wrap-distance-top:2.9pt;mso-wrap-distance-bottom:2.9pt;margin-top:510.2pt;mso-position-vertical-relative:page;margin-left:13.45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ind w:right="96" w:hanging="0"/>
                        <w:rPr>
                          <w:rFonts w:ascii="Arial Bold" w:hAnsi="Arial Bold" w:cs="Arial Bold"/>
                          <w:b/>
                          <w:b/>
                          <w:color w:val="FFFFFF"/>
                          <w:u w:val="single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color w:val="FFFFFF"/>
                          <w:u w:val="single"/>
                        </w:rPr>
                        <w:t>Hydraulic Services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Water supplies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Waste discharge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Venting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Water heating and cooling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Filtration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both"/>
                        <w:rPr>
                          <w:rFonts w:ascii="Arial" w:hAnsi="Arial" w:cs="Arial"/>
                          <w:color w:val="676767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page">
                  <wp:posOffset>12526010</wp:posOffset>
                </wp:positionH>
                <wp:positionV relativeFrom="page">
                  <wp:posOffset>4620895</wp:posOffset>
                </wp:positionV>
                <wp:extent cx="2453005" cy="22720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227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 Bold" w:hAnsi="Arial Bold" w:cs="Arial Bold"/>
                                <w:b/>
                                <w:b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color w:val="FFFFFF"/>
                                <w:u w:val="single"/>
                              </w:rPr>
                              <w:t>Mechanical Service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District Cooling System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Air and Water Cooled Chilled Water System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BMS/BAS and DDC Control System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Computer and Data Centre Solution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DX-Type Water and Air 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Cooled System (Single or 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Multiple Indoor Units) 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VAV and Chilled Beam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Industrial and Commercial 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Humidification 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Commercial and Industrial Evaporative Cooling Using Air Wash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676767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76767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5pt;height:178.9pt;mso-wrap-distance-left:2.9pt;mso-wrap-distance-right:2.9pt;mso-wrap-distance-top:2.9pt;mso-wrap-distance-bottom:2.9pt;margin-top:363.85pt;mso-position-vertical-relative:page;margin-left:986.3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 Bold" w:hAnsi="Arial Bold" w:cs="Arial Bold"/>
                          <w:b/>
                          <w:b/>
                          <w:color w:val="FFFFFF"/>
                          <w:u w:val="single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color w:val="FFFFFF"/>
                          <w:u w:val="single"/>
                        </w:rPr>
                        <w:t>Mechanical Services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District Cooling System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Air and Water Cooled Chilled Water System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BMS/BAS and DDC Control System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Computer and Data Centre Solutions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DX-Type Water and Air 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Cooled System (Single or 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Multiple Indoor Units) 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VAV and Chilled Beams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Industrial and Commercial 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Humidification 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Commercial and Industrial Evaporative Cooling Using Air Washer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both"/>
                        <w:rPr>
                          <w:rFonts w:ascii="Arial" w:hAnsi="Arial" w:cs="Arial"/>
                          <w:b/>
                          <w:b/>
                          <w:color w:val="676767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76767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page">
                  <wp:posOffset>170815</wp:posOffset>
                </wp:positionH>
                <wp:positionV relativeFrom="page">
                  <wp:posOffset>5142230</wp:posOffset>
                </wp:positionV>
                <wp:extent cx="2192020" cy="8382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 Bold" w:hAnsi="Arial Bold" w:cs="Arial Bold"/>
                                <w:b/>
                                <w:b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color w:val="FFFFFF"/>
                                <w:u w:val="single"/>
                              </w:rPr>
                              <w:t>Computer Suite Audit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Comprehensive Computer Suite Audit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Australian Standard Compliance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TIA 942 Tier Rating certific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both"/>
                              <w:rPr>
                                <w:rFonts w:ascii="Arial" w:hAnsi="Arial" w:cs="Arial"/>
                                <w:color w:val="676767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66pt;mso-wrap-distance-left:2.9pt;mso-wrap-distance-right:2.9pt;mso-wrap-distance-top:2.9pt;mso-wrap-distance-bottom:2.9pt;margin-top:404.9pt;mso-position-vertical-relative:page;margin-left:13.45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ind w:right="96" w:hanging="0"/>
                        <w:rPr>
                          <w:rFonts w:ascii="Arial Bold" w:hAnsi="Arial Bold" w:cs="Arial Bold"/>
                          <w:b/>
                          <w:b/>
                          <w:color w:val="FFFFFF"/>
                          <w:u w:val="single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color w:val="FFFFFF"/>
                          <w:u w:val="single"/>
                        </w:rPr>
                        <w:t>Computer Suite Audits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Comprehensive Computer Suite Audits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Australian Standard Compliance</w:t>
                      </w:r>
                    </w:p>
                    <w:p>
                      <w:pPr>
                        <w:pStyle w:val="Normal"/>
                        <w:ind w:right="96" w:hanging="0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TIA 942 Tier Rating certification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both"/>
                        <w:rPr>
                          <w:rFonts w:ascii="Arial" w:hAnsi="Arial" w:cs="Arial"/>
                          <w:color w:val="676767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page">
                  <wp:posOffset>12549505</wp:posOffset>
                </wp:positionH>
                <wp:positionV relativeFrom="page">
                  <wp:posOffset>7000875</wp:posOffset>
                </wp:positionV>
                <wp:extent cx="2429510" cy="149542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 Bold" w:hAnsi="Arial Bold" w:cs="Arial Bold"/>
                                <w:b/>
                                <w:b/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b/>
                                <w:color w:val="FFFFFF"/>
                                <w:u w:val="single"/>
                              </w:rPr>
                              <w:t>Building Assessment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Building services condition assessment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Advise relative to available building services (for long or short term purpose)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Trouble Shooting and Investigation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Review of Existing Systems</w:t>
                            </w:r>
                          </w:p>
                          <w:p>
                            <w:pPr>
                              <w:pStyle w:val="Normal"/>
                              <w:ind w:right="96" w:hanging="0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Upgrade for Current and Future Refurbish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both"/>
                              <w:rPr>
                                <w:rFonts w:ascii="Arial" w:hAnsi="Arial" w:cs="Arial"/>
                                <w:color w:val="676767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76767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17.75pt;mso-wrap-distance-left:2.9pt;mso-wrap-distance-right:2.9pt;mso-wrap-distance-top:2.9pt;mso-wrap-distance-bottom:2.9pt;margin-top:551.25pt;mso-position-vertical-relative:page;margin-left:988.15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 Bold" w:hAnsi="Arial Bold" w:cs="Arial Bold"/>
                          <w:b/>
                          <w:b/>
                          <w:color w:val="FFFFFF"/>
                          <w:u w:val="single"/>
                        </w:rPr>
                      </w:pPr>
                      <w:r>
                        <w:rPr>
                          <w:rFonts w:cs="Arial Bold" w:ascii="Arial Bold" w:hAnsi="Arial Bold"/>
                          <w:b/>
                          <w:color w:val="FFFFFF"/>
                          <w:u w:val="single"/>
                        </w:rPr>
                        <w:t>Building Assessment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Building services condition assessment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Advise relative to available building services (for long or short term purpose)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Trouble Shooting and Investigation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Review of Existing Systems</w:t>
                      </w:r>
                    </w:p>
                    <w:p>
                      <w:pPr>
                        <w:pStyle w:val="Normal"/>
                        <w:ind w:right="96" w:hanging="0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Upgrade for Current and Future Refurbishmen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both"/>
                        <w:rPr>
                          <w:rFonts w:ascii="Arial" w:hAnsi="Arial" w:cs="Arial"/>
                          <w:color w:val="676767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676767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70520</wp:posOffset>
                </wp:positionH>
                <wp:positionV relativeFrom="paragraph">
                  <wp:posOffset>737235</wp:posOffset>
                </wp:positionV>
                <wp:extent cx="3559810" cy="20066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  <w:sz w:val="24"/>
                                <w:szCs w:val="24"/>
                              </w:rPr>
                              <w:t>BT FINANCI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pt;height:15.8pt;mso-wrap-distance-left:9.05pt;mso-wrap-distance-right:9.05pt;mso-wrap-distance-top:0pt;mso-wrap-distance-bottom:0pt;margin-top:58.05pt;mso-position-vertical-relative:text;margin-left:6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00"/>
                        <w:jc w:val="center"/>
                        <w:rPr>
                          <w:rFonts w:ascii="Arial" w:hAnsi="Arial" w:cs="Arial"/>
                          <w:color w:val="17365D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17365D"/>
                          <w:sz w:val="24"/>
                          <w:szCs w:val="24"/>
                        </w:rPr>
                        <w:t>BT FINAN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37880</wp:posOffset>
                </wp:positionH>
                <wp:positionV relativeFrom="paragraph">
                  <wp:posOffset>3704590</wp:posOffset>
                </wp:positionV>
                <wp:extent cx="2492375" cy="20383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  <w:sz w:val="24"/>
                                <w:szCs w:val="24"/>
                              </w:rPr>
                              <w:t>WOODSIDE BUIL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5pt;height:16.05pt;mso-wrap-distance-left:9.05pt;mso-wrap-distance-right:9.05pt;mso-wrap-distance-top:0pt;mso-wrap-distance-bottom:0pt;margin-top:291.7pt;mso-position-vertical-relative:text;margin-left:66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00"/>
                        <w:jc w:val="center"/>
                        <w:rPr>
                          <w:rFonts w:ascii="Arial" w:hAnsi="Arial" w:cs="Arial"/>
                          <w:color w:val="17365D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17365D"/>
                          <w:sz w:val="24"/>
                          <w:szCs w:val="24"/>
                        </w:rPr>
                        <w:t>WOODSIDE 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24935</wp:posOffset>
                </wp:positionH>
                <wp:positionV relativeFrom="paragraph">
                  <wp:posOffset>3704590</wp:posOffset>
                </wp:positionV>
                <wp:extent cx="2477770" cy="20383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  <w:sz w:val="24"/>
                                <w:szCs w:val="24"/>
                              </w:rPr>
                              <w:t>SQUIRE SAND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16.05pt;mso-wrap-distance-left:9.05pt;mso-wrap-distance-right:9.05pt;mso-wrap-distance-top:0pt;mso-wrap-distance-bottom:0pt;margin-top:291.7pt;mso-position-vertical-relative:text;margin-left:30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00"/>
                        <w:jc w:val="center"/>
                        <w:rPr>
                          <w:rFonts w:ascii="Arial" w:hAnsi="Arial" w:cs="Arial"/>
                          <w:color w:val="17365D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17365D"/>
                          <w:sz w:val="24"/>
                          <w:szCs w:val="24"/>
                        </w:rPr>
                        <w:t>SQUIRE SAN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18205</wp:posOffset>
                </wp:positionH>
                <wp:positionV relativeFrom="paragraph">
                  <wp:posOffset>743585</wp:posOffset>
                </wp:positionV>
                <wp:extent cx="3572510" cy="1943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251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17365D"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  <w:sz w:val="24"/>
                                <w:szCs w:val="24"/>
                                <w:lang w:val="en-AU"/>
                              </w:rPr>
                              <w:t>CAMERON AUSTRALAS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3pt;height:15.3pt;mso-wrap-distance-left:9.05pt;mso-wrap-distance-right:9.05pt;mso-wrap-distance-top:0pt;mso-wrap-distance-bottom:0pt;margin-top:58.55pt;mso-position-vertical-relative:text;margin-left:2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00"/>
                        <w:jc w:val="center"/>
                        <w:rPr>
                          <w:rFonts w:ascii="Arial" w:hAnsi="Arial" w:cs="Arial"/>
                          <w:color w:val="17365D"/>
                          <w:sz w:val="24"/>
                          <w:szCs w:val="24"/>
                          <w:lang w:val="en-AU"/>
                        </w:rPr>
                      </w:pPr>
                      <w:r>
                        <w:rPr>
                          <w:rFonts w:cs="Arial" w:ascii="Arial" w:hAnsi="Arial"/>
                          <w:color w:val="17365D"/>
                          <w:sz w:val="24"/>
                          <w:szCs w:val="24"/>
                          <w:lang w:val="en-AU"/>
                        </w:rPr>
                        <w:t>CAMERON AUSTRALA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5515</wp:posOffset>
                </wp:positionH>
                <wp:positionV relativeFrom="paragraph">
                  <wp:posOffset>7590790</wp:posOffset>
                </wp:positionV>
                <wp:extent cx="3505200" cy="14160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  <w:sz w:val="24"/>
                                <w:szCs w:val="24"/>
                                <w:lang w:val="en-AU"/>
                              </w:rPr>
                              <w:t>COLES SHOPPING CENTRE DEVELOP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.15pt;mso-wrap-distance-left:9.05pt;mso-wrap-distance-right:9.05pt;mso-wrap-distance-top:0pt;mso-wrap-distance-bottom:0pt;margin-top:597.7pt;mso-position-vertical-relative:text;margin-left:27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17365D"/>
                          <w:sz w:val="24"/>
                          <w:szCs w:val="24"/>
                          <w:lang w:val="en-AU"/>
                        </w:rPr>
                        <w:t>COLES SHOPPING CENTRE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17790</wp:posOffset>
                </wp:positionH>
                <wp:positionV relativeFrom="paragraph">
                  <wp:posOffset>7590790</wp:posOffset>
                </wp:positionV>
                <wp:extent cx="3733165" cy="1841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17365D"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7365D"/>
                                <w:sz w:val="24"/>
                                <w:szCs w:val="24"/>
                                <w:lang w:val="en-AU"/>
                              </w:rPr>
                              <w:t>BEACHES RESORT BROO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95pt;height:14.5pt;mso-wrap-distance-left:9.05pt;mso-wrap-distance-right:9.05pt;mso-wrap-distance-top:0pt;mso-wrap-distance-bottom:0pt;margin-top:597.7pt;mso-position-vertical-relative:text;margin-left:60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00"/>
                        <w:jc w:val="center"/>
                        <w:rPr>
                          <w:rFonts w:ascii="Arial" w:hAnsi="Arial" w:cs="Arial"/>
                          <w:color w:val="17365D"/>
                          <w:sz w:val="24"/>
                          <w:szCs w:val="24"/>
                          <w:lang w:val="en-AU"/>
                        </w:rPr>
                      </w:pPr>
                      <w:r>
                        <w:rPr>
                          <w:rFonts w:cs="Arial" w:ascii="Arial" w:hAnsi="Arial"/>
                          <w:color w:val="17365D"/>
                          <w:sz w:val="24"/>
                          <w:szCs w:val="24"/>
                          <w:lang w:val="en-AU"/>
                        </w:rPr>
                        <w:t>BEACHES RESORT BRO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0</wp:posOffset>
                </wp:positionH>
                <wp:positionV relativeFrom="paragraph">
                  <wp:posOffset>128270</wp:posOffset>
                </wp:positionV>
                <wp:extent cx="2123440" cy="3676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17365D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17365D"/>
                                <w:sz w:val="28"/>
                                <w:szCs w:val="28"/>
                                <w:u w:val="single"/>
                              </w:rPr>
                              <w:t>Recent Proje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28.95pt;mso-wrap-distance-left:9.05pt;mso-wrap-distance-right:9.05pt;mso-wrap-distance-top:0pt;mso-wrap-distance-bottom:0pt;margin-top:10.1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color w:val="17365D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17365D"/>
                          <w:sz w:val="28"/>
                          <w:szCs w:val="28"/>
                          <w:u w:val="single"/>
                        </w:rPr>
                        <w:t>Recent Pro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1212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color w:val="212120"/>
      <w:kern w:val="2"/>
      <w:sz w:val="16"/>
      <w:szCs w:val="16"/>
      <w:lang w:val="en-US"/>
    </w:rPr>
  </w:style>
  <w:style w:type="character" w:styleId="BodyText3Char">
    <w:name w:val="Body Text 3 Char"/>
    <w:qFormat/>
    <w:rPr>
      <w:rFonts w:ascii="Arial" w:hAnsi="Arial" w:cs="Arial"/>
      <w:sz w:val="1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ind w:right="4865" w:hanging="0"/>
      <w:jc w:val="both"/>
    </w:pPr>
    <w:rPr>
      <w:rFonts w:ascii="Arial" w:hAnsi="Arial" w:cs="Arial"/>
      <w:color w:val="000000"/>
      <w:kern w:val="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blocked::http://www.pgdconsulting.com.au/" TargetMode="External"/><Relationship Id="rId5" Type="http://schemas.openxmlformats.org/officeDocument/2006/relationships/hyperlink" Target="blocked::http://www.pgdconsulting.com.au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ology business brochu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53:00Z</dcterms:created>
  <dc:creator>Feronica</dc:creator>
  <dc:description/>
  <dc:language>en-US</dc:language>
  <cp:lastModifiedBy>Neil</cp:lastModifiedBy>
  <cp:lastPrinted>2013-01-14T09:04:00Z</cp:lastPrinted>
  <dcterms:modified xsi:type="dcterms:W3CDTF">2013-01-18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79951033</vt:lpwstr>
  </property>
</Properties>
</file>