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42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GB" w:eastAsia="en-US"/>
              </w:rPr>
              <w:drawing>
                <wp:inline distT="0" distB="0" distL="0" distR="0">
                  <wp:extent cx="6949440" cy="13195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944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   </w:t>
            </w:r>
            <w:r>
              <w:rPr/>
              <w:t>All our meals are cooked to orde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ww.spicecottage.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012351841, 0123518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ening Hours: Sun - Thurs 5PM to 10.00P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Fri - Sat 5.00PM-10.30PM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</w:t>
            </w:r>
            <w:r>
              <w:rPr/>
              <w:t>Deliveries From 5.30PM</w:t>
            </w:r>
          </w:p>
        </w:tc>
      </w:tr>
      <w:tr>
        <w:trPr>
          <w:trHeight w:val="242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6"/>
              <w:gridCol w:w="3655"/>
              <w:gridCol w:w="3643"/>
            </w:tblGrid>
            <w:tr>
              <w:trPr/>
              <w:tc>
                <w:tcPr>
                  <w:tcW w:w="3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120" w:after="12"/>
                    <w:rPr>
                      <w:color w:val="D31921"/>
                      <w:sz w:val="22"/>
                      <w:szCs w:val="22"/>
                    </w:rPr>
                  </w:pPr>
                  <w:r>
                    <w:rPr>
                      <w:color w:val="D31921"/>
                      <w:sz w:val="22"/>
                      <w:szCs w:val="22"/>
                    </w:rPr>
                    <w:t>Meal Deals    ( Low Fat Dishes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9F8F3" w:val="clear"/>
                    <w:spacing w:before="12" w:after="12"/>
                    <w:outlineLvl w:val="5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  <w:t>Chicken Dupiaza</w:t>
                  </w:r>
                </w:p>
                <w:p>
                  <w:pPr>
                    <w:pStyle w:val="Normal"/>
                    <w:shd w:fill="F9F8F3" w:val="clear"/>
                    <w:spacing w:lineRule="atLeast" w:line="165"/>
                    <w:rPr/>
                  </w:pPr>
                  <w:r>
                    <w:rPr>
                      <w:rFonts w:cs="Arial" w:ascii="Arial" w:hAnsi="Arial"/>
                      <w:color w:val="000000"/>
                      <w:sz w:val="13"/>
                      <w:szCs w:val="13"/>
                    </w:rPr>
                    <w:t>Chicken breast pieces cooked with fresh tomato &amp; loaded  with sliced onions….8.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spacing w:before="12" w:after="12"/>
                    <w:outlineLvl w:val="5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  <w:t>Chicken Rogan Josh</w:t>
                  </w:r>
                </w:p>
                <w:p>
                  <w:pPr>
                    <w:pStyle w:val="Normal"/>
                    <w:shd w:fill="FFFFFF" w:val="clear"/>
                    <w:spacing w:lineRule="atLeast" w:line="165"/>
                    <w:rPr>
                      <w:rFonts w:ascii="Arial" w:hAnsi="Arial" w:cs="Arial"/>
                      <w:color w:val="555555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555555"/>
                      <w:sz w:val="13"/>
                      <w:szCs w:val="13"/>
                    </w:rPr>
                    <w:t>A red chicken curry prepared with fresh herb &amp; spices, a delicacy from Kashmir…………..8.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9F8F3" w:val="clear"/>
                    <w:spacing w:before="12" w:after="12"/>
                    <w:outlineLvl w:val="5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  <w:t>Chicken Madras</w:t>
                  </w:r>
                </w:p>
                <w:p>
                  <w:pPr>
                    <w:pStyle w:val="Normal"/>
                    <w:shd w:fill="F9F8F3" w:val="clear"/>
                    <w:spacing w:lineRule="atLeast" w:line="165"/>
                    <w:rPr>
                      <w:rFonts w:ascii="Arial" w:hAnsi="Arial" w:cs="Arial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000000"/>
                      <w:sz w:val="13"/>
                      <w:szCs w:val="13"/>
                    </w:rPr>
                    <w:t>Chicken cooked in a hot spicy sauce……………….8.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spacing w:before="12" w:after="12"/>
                    <w:outlineLvl w:val="5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4"/>
                      <w:szCs w:val="14"/>
                    </w:rPr>
                    <w:t>Tarkari Makhani</w:t>
                  </w:r>
                </w:p>
                <w:p>
                  <w:pPr>
                    <w:pStyle w:val="Normal"/>
                    <w:shd w:fill="FFFFFF" w:val="clear"/>
                    <w:spacing w:lineRule="atLeast" w:line="165"/>
                    <w:rPr/>
                  </w:pPr>
                  <w:r>
                    <w:rPr>
                      <w:rFonts w:cs="Arial" w:ascii="Arial" w:hAnsi="Arial"/>
                      <w:color w:val="555555"/>
                      <w:sz w:val="13"/>
                      <w:szCs w:val="13"/>
                    </w:rPr>
                    <w:t>Mixed seasonal vegetables in a smooth butter, cream &amp; tomato sauce….8.00</w:t>
                  </w:r>
                </w:p>
                <w:p>
                  <w:pPr>
                    <w:pStyle w:val="Normal"/>
                    <w:shd w:fill="FFFFFF" w:val="clear"/>
                    <w:spacing w:lineRule="atLeast" w:line="165"/>
                    <w:rPr>
                      <w:rFonts w:ascii="Arial" w:hAnsi="Arial" w:cs="Arial"/>
                      <w:color w:val="555555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555555"/>
                      <w:sz w:val="13"/>
                      <w:szCs w:val="13"/>
                    </w:rPr>
                    <w:t>Aloo Chicken</w:t>
                  </w:r>
                </w:p>
                <w:p>
                  <w:pPr>
                    <w:pStyle w:val="Normal"/>
                    <w:shd w:fill="FFFFFF" w:val="clear"/>
                    <w:spacing w:lineRule="atLeast" w:line="165"/>
                    <w:rPr>
                      <w:rFonts w:ascii="Arial" w:hAnsi="Arial" w:cs="Arial"/>
                      <w:color w:val="555555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555555"/>
                      <w:sz w:val="13"/>
                      <w:szCs w:val="13"/>
                    </w:rPr>
                    <w:t>Chicken cooked with spiced potatoes and roasted cumin.</w:t>
                  </w:r>
                </w:p>
                <w:p>
                  <w:pPr>
                    <w:pStyle w:val="Normal"/>
                    <w:shd w:fill="FFFFFF" w:val="clear"/>
                    <w:spacing w:lineRule="atLeast" w:line="165" w:before="0" w:after="160"/>
                    <w:rPr>
                      <w:rFonts w:ascii="Arial" w:hAnsi="Arial" w:cs="Arial"/>
                      <w:color w:val="555555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color w:val="555555"/>
                      <w:sz w:val="13"/>
                      <w:szCs w:val="13"/>
                    </w:rPr>
                    <w:t xml:space="preserve"> 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t Meal A For 1 (Vegetarian)…………………….14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Gole bhaj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ambhar vegetable curr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Pilau ric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Na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oppadoms &amp; spiced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oft Drin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t Meal B For 1 (Non Veg)……..16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Chicken tik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Chicken tikka masal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Pilau ric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Na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oppadom &amp; spiced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oft Drin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t Meal For 2……………………….2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nion bhaj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Chicken tik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Chicken tikka masal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Lamb Roganjosh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 xml:space="preserve">- 2xPilau rice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>- 1xna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oppadom &amp; spiced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 Soft Drink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t Meal for 3/4…………………….39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Onion bhaj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Vegetable samos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Chicken tikk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Chicken Tikka Masal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 Lamb Roganjos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 Sambhar Vegetable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>-  2 x Pilau Ric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8"/>
                    </w:rPr>
                    <w:t>-  2 x Na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 Poppadom &amp; spiced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 2 Soft D</w:t>
                  </w:r>
                  <w:bookmarkStart w:id="0" w:name="_GoBack"/>
                  <w:bookmarkEnd w:id="0"/>
                  <w:r>
                    <w:rPr>
                      <w:sz w:val="18"/>
                      <w:szCs w:val="18"/>
                    </w:rPr>
                    <w:t>rinks</w:t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  <w:tr>
        <w:trPr>
          <w:trHeight w:val="2424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7"/>
              <w:gridCol w:w="5467"/>
            </w:tblGrid>
            <w:tr>
              <w:trPr/>
              <w:tc>
                <w:tcPr>
                  <w:tcW w:w="5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 = Diary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 = Nut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L = Celiac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F = Low Fa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Green color from logo sign  for Mild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Yellow colour = medium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ed Color = Ho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426720" cy="42672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4" t="-84" r="-84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" cy="426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alibri"/>
                    </w:rPr>
                    <w:t xml:space="preserve"> </w:t>
                  </w:r>
                  <w:r>
                    <w:rPr/>
                    <w:t xml:space="preserve">plaques </w:t>
                  </w:r>
                  <w:r>
                    <w:rPr>
                      <w:color w:val="000000"/>
                      <w:w w:val="100"/>
                      <w:sz w:val="2"/>
                      <w:shd w:fill="000000" w:val="clear"/>
                    </w:rPr>
                    <w:t xml:space="preserve"> </w:t>
                  </w:r>
                  <w:r>
                    <w:rPr/>
                    <w:t>from last 4 yrs I will send you the pictur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3601"/>
              <w:gridCol w:w="3720"/>
            </w:tblGrid>
            <w:tr>
              <w:trPr>
                <w:trHeight w:val="381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Veg Starter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nion Bhajia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                        €4.00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liced Onions, fresh spinach and herbs fried with gram flour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egetable Samosa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L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     €4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stry stuffed with potatos chick peas an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reen peas deep fried with herb until golden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3.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alak Kachori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      4.0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kes of fresh spinach and yellow chana lentil, served with tamarind dip.Recommended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.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eg Pakora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                               4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uliflower, potato and onion golden fried with Gram flour batter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.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loo  Chana Chat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…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……………€3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oo chana chaat is a low fat snack made with boiled chickpeas, potatoes and chaat masala.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Meat Starter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6.Keema Singhara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sz w:val="16"/>
                      <w:szCs w:val="16"/>
                    </w:rPr>
                    <w:t xml:space="preserve">N  CL                </w:t>
                  </w:r>
                  <w:r>
                    <w:rPr>
                      <w:sz w:val="16"/>
                      <w:szCs w:val="16"/>
                    </w:rPr>
                    <w:t>4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stry stuffed with lamb mince, fresh herbs and spices accompanied with a mint chutney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7.Prawn Chatpate                         </w:t>
                  </w:r>
                  <w:r>
                    <w:rPr>
                      <w:sz w:val="16"/>
                      <w:szCs w:val="16"/>
                    </w:rPr>
                    <w:t>€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n-fried prawns cooked with sweet tangy sauce and coriander sauc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8.ChickenTikka</w:t>
                  </w: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 </w:t>
                  </w:r>
                  <w:r>
                    <w:rPr>
                      <w:color w:val="FF0000"/>
                      <w:sz w:val="16"/>
                      <w:szCs w:val="16"/>
                      <w:highlight w:val="yellow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 xml:space="preserve">                         €4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nder pieces of chicken marinated with yoghurt, cooked in Clay Oven and served with salad and a  Mint dip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9. Seekh Kebab</w:t>
                  </w:r>
                  <w:r>
                    <w:rPr>
                      <w:sz w:val="16"/>
                      <w:szCs w:val="16"/>
                    </w:rPr>
                    <w:t xml:space="preserve">                                 €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 lamb mince barbecued delicacy, served with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Salad and a mint dip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0. Chicken Pakora</w:t>
                  </w:r>
                  <w:r>
                    <w:rPr>
                      <w:sz w:val="16"/>
                      <w:szCs w:val="16"/>
                    </w:rPr>
                    <w:t xml:space="preserve">                             € 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oneless pieces of chicken coated in gram flour batter, deep fried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1. Chicken Wings</w:t>
                  </w:r>
                  <w:r>
                    <w:rPr>
                      <w:sz w:val="16"/>
                      <w:szCs w:val="16"/>
                    </w:rPr>
                    <w:t xml:space="preserve">                             €5.00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lay Oven Dishes Served with Nan and Curry Sauc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2.Tandoori Chicken</w:t>
                  </w: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color w:val="FF0000"/>
                      <w:sz w:val="16"/>
                      <w:szCs w:val="16"/>
                      <w:highlight w:val="yellow"/>
                    </w:rPr>
                    <w:t>D</w:t>
                  </w:r>
                  <w:r>
                    <w:rPr>
                      <w:color w:val="FF0000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                    €9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hicken on bone marinated with yoghurt and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andoori spices, grilled in clay ove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3Chicken Tikka</w:t>
                  </w: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 xml:space="preserve">                          €9.5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Tender breast pieces of chicken marinated with yoghurt and cooked in a clay ov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4. Seekh Kebab</w:t>
                  </w:r>
                  <w:r>
                    <w:rPr>
                      <w:sz w:val="16"/>
                      <w:szCs w:val="16"/>
                    </w:rPr>
                    <w:t xml:space="preserve">                                  €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 lamb mince barbecued delicac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5. Spice Cottage’s Mix Grill</w:t>
                  </w: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 xml:space="preserve">      €10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pcs of chicken tikka, 2 pcs seekh kebab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pcs battered  prawns,1 pc tandoori chicken</w:t>
                  </w:r>
                </w:p>
              </w:tc>
            </w:tr>
            <w:tr>
              <w:trPr>
                <w:trHeight w:val="3810" w:hRule="atLeast"/>
              </w:trPr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hicken Dish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16.Chicken Dansak                             8.50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weet and sour sauce prepared wit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xed fruit and spic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17.Chicken Saag                  </w:t>
                  </w:r>
                  <w:r>
                    <w:rPr>
                      <w:b/>
                      <w:sz w:val="16"/>
                      <w:szCs w:val="16"/>
                    </w:rPr>
                    <w:t xml:space="preserve">D </w:t>
                  </w:r>
                  <w:r>
                    <w:rPr>
                      <w:sz w:val="16"/>
                      <w:szCs w:val="16"/>
                    </w:rPr>
                    <w:t xml:space="preserve">    LF    9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icken breast pieces cooked with spinach, fresh herbs, tomato tangy sauce and coriander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18.Chicken Royale Korma      </w:t>
                  </w:r>
                  <w:r>
                    <w:rPr>
                      <w:b/>
                      <w:sz w:val="16"/>
                      <w:szCs w:val="16"/>
                    </w:rPr>
                    <w:t>D</w:t>
                  </w:r>
                  <w:r>
                    <w:rPr>
                      <w:sz w:val="16"/>
                      <w:szCs w:val="16"/>
                    </w:rPr>
                    <w:t xml:space="preserve">         €8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opped breast of chicken cooked in a rich creamy sauce with coconut, probably most popular among Irish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19. Spice Cottage Chicken Curry  </w:t>
                  </w:r>
                  <w:r>
                    <w:rPr>
                      <w:b/>
                      <w:sz w:val="16"/>
                      <w:szCs w:val="16"/>
                    </w:rPr>
                    <w:t>(D) N</w:t>
                  </w:r>
                  <w:r>
                    <w:rPr>
                      <w:sz w:val="16"/>
                      <w:szCs w:val="16"/>
                    </w:rPr>
                    <w:t xml:space="preserve">    €8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raditional Indian chicken curry to suit mos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lates mild, medium or hot, you choo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Chicken Karahi     LF                   €8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epared with peppers, Caramelised onion, tomatoes and Indian whole spice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.Chicken Tikka Masala       LF  D            8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icken tikka cooked in a smooth creamy tomato sauce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2. South Indian Garlic Chilli LF D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4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5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8.00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Tasty red chicken curry loaded with garlic, ground spices, fresh herbs and green chillies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3.Chicken Dahiwala       D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33350" cy="133350"/>
                        <wp:effectExtent l="0" t="0" r="0" b="0"/>
                        <wp:docPr id="6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1" t="-211" r="-211" b="-2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7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1" t="-211" r="-211" b="-2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€8.0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Amazingly spicy chicken curry with fresh coconut, yogurt, green chillies, ginger and herbs garnised with coconu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4.ChickenVegetable &amp; Nut Curry   </w:t>
                  </w:r>
                  <w:r>
                    <w:rPr>
                      <w:b/>
                      <w:sz w:val="16"/>
                      <w:szCs w:val="16"/>
                      <w:highlight w:val="yellow"/>
                    </w:rPr>
                    <w:t>N  D</w:t>
                  </w:r>
                  <w:r>
                    <w:rPr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€8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resh vegetables, simmered in creamy tomato sauce, with cashew nuts and raisins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5.Chicken Biryani   N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8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    €9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Breast of chicken chopped and cooked with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Basmati rice, fresh herbs, spices and fried onion accompanied with vegetable curry or Ria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Lamb Dish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6. Lamb Bhuna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9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               €9.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omatoes, onions sauce, crushed black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epper and spring onio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7. Haandi Gosht   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0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         €9.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unky peppers, sliced onions, mushroom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and green chill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alak Gosht           D                        €9.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n-fried lamb pieces cooked with spinach, fresh herbs and coriander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9. Lamb Roganjosh 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1" name="Pictur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2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9.75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A red lamb curry prepared with fresh herbs and spices, a delicacy from Kashmir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0. Lamb Kohlapuri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3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4" name="Pictur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D N         €10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 hot lamb dish from South Coast of Ind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lavoured  with yoghurt, nuts and coconu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1  Lamb Jalferzi    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5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N  D         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amb, tossed with strips of onions, assorted bell peppers flavored with crushed coriander seeds and dry fenugreek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2.Gosht Biryani Sofyani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6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N       €10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mati rice cooked with  lamb Ginger and garlic accompanied with vegetable curry or ria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sz w:val="16"/>
                      <w:szCs w:val="16"/>
                      <w:u w:val="single"/>
                    </w:rPr>
                    <w:t>Prawn Dish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3.Tandoori Prawn Masala (Mild)</w:t>
                  </w:r>
                  <w:r>
                    <w:rPr>
                      <w:b/>
                      <w:sz w:val="16"/>
                      <w:szCs w:val="16"/>
                    </w:rPr>
                    <w:t>N D</w:t>
                  </w:r>
                  <w:r>
                    <w:rPr>
                      <w:sz w:val="16"/>
                      <w:szCs w:val="16"/>
                    </w:rPr>
                    <w:t xml:space="preserve">  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rawns in a smooth creamy sauce flavoured with kasoori methi &amp; tandoori spices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4.Prawn Karahi             LF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7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ns cooked with peppers, spring onion,  Caramelised onion tomatoes &amp; whole spic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5.Goan Prawn Curry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8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19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N D    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sherman`s favourite prawn curry flavoured with curry leaves, coconut, nuts crushed spices &amp; fresh herb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36.Prawn Bhuna                  </w:t>
                  </w:r>
                  <w:r>
                    <w:rPr>
                      <w:b/>
                      <w:sz w:val="16"/>
                      <w:szCs w:val="16"/>
                    </w:rPr>
                    <w:t>LF</w:t>
                  </w:r>
                  <w:r>
                    <w:rPr>
                      <w:sz w:val="16"/>
                      <w:szCs w:val="16"/>
                    </w:rPr>
                    <w:t xml:space="preserve">            €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omatoes, onions sauce, crushed black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epper and spring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.Prawn Biryani                                  10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hrimp prawn cooked with egg, green peas &amp; on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sz w:val="16"/>
                      <w:szCs w:val="16"/>
                      <w:u w:val="single"/>
                    </w:rPr>
                    <w:t>Vegetarian Dish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.Gajar Mater Paneer        D N              8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opped carrots, peas &amp; Indian cheese in semi-dry sauce - (recommended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.Dhingri Dulma Mild.    D N                  7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ushroom &amp; Indian cheese in creamy sau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.Dum Wale Aloo     D                        7.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Potatoes cooked with ginger, garlic,onions,  yoghurt,&amp; curry leave with cumin Flavoured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41.Karahi Paneer         D 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2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 7.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olorful curry is prepared using homemade Indian cheese (paneer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42.Paneer Jalferzi      D N       </w:t>
                  </w:r>
                  <w:r>
                    <w:rPr>
                      <w:sz w:val="16"/>
                      <w:szCs w:val="16"/>
                      <w:lang w:val="en-GB" w:eastAsia="en-US"/>
                    </w:rPr>
                    <w:drawing>
                      <wp:inline distT="0" distB="0" distL="0" distR="0">
                        <wp:extent cx="122555" cy="122555"/>
                        <wp:effectExtent l="0" t="0" r="0" b="0"/>
                        <wp:docPr id="2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96" t="-296" r="-296" b="-2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555" cy="12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szCs w:val="16"/>
                    </w:rPr>
                    <w:t xml:space="preserve">              8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ttage cheese &amp; peppers with roasted coriander seeds, onion &amp; green chillie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.Sambhar Vegetable Curry     LF         7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Vegetable curry cooked with lentil, curry leaves, and mustard seed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.Aloo Saag Haryali         D                 7.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n fried potatoes &amp; spinach, flavoured with kasoori methi &amp; fresh corian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.Vegetable Biryani         N               8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asmati Rice cooked with vegetables, fresh herbs, spices &amp; fried golden onion. Served with your choice of mixed veg sauce or rai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Nan Bread &amp; Side Order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46.Naan..CL..........................................................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1.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47. Garlic Naan…CL…………...…………….  </w:t>
                  </w:r>
                  <w:r>
                    <w:rPr>
                      <w:rFonts w:cs="Calibri"/>
                      <w:sz w:val="16"/>
                      <w:szCs w:val="16"/>
                    </w:rPr>
                    <w:t>€2.5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Bembo" w:cs="Bembo" w:ascii="Bembo" w:hAnsi="Bembo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48 Garlic Chilli Naan …CL..……….................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3.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49. Peshwari Naan.......CL................................... 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2.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50 Keema Naan............CL.................................. 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3.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1.Coriander Naan.......CL......................................2.5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2.Blue Cheese Naan……CL..…….…..………2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3G.O.C……………...…CL………..…….…….€3.0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54 Boiled Basmati........................... ................ 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2.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5. Pilau Rice......................................................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2.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6.Vegetable &amp; Fruit Pilau..................................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2.5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7. Poppodum(2) &amp; Spiced Onion......................€2.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8.Onion,Mint &amp; Cucumber Riata ….D.............€2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59. Mix Pickle Dips ……   ……….…...…..…..€2.0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60 Bombay Aloo</w:t>
                  </w:r>
                  <w:r>
                    <w:rPr>
                      <w:rFonts w:cs="Bembo-Italic" w:ascii="Bembo-Italic" w:hAnsi="Bembo-Italic"/>
                      <w:iCs/>
                      <w:sz w:val="16"/>
                      <w:szCs w:val="16"/>
                    </w:rPr>
                    <w:t>………LF……..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..................   </w:t>
                  </w:r>
                  <w:r>
                    <w:rPr>
                      <w:rFonts w:cs="Calibri"/>
                      <w:sz w:val="16"/>
                      <w:szCs w:val="16"/>
                    </w:rPr>
                    <w:t>€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4.5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61Tarka Dal </w:t>
                  </w:r>
                  <w:r>
                    <w:rPr>
                      <w:rFonts w:cs="Bembo-Italic" w:ascii="Bembo-Italic" w:hAnsi="Bembo-Italic"/>
                      <w:iCs/>
                      <w:sz w:val="16"/>
                      <w:szCs w:val="16"/>
                    </w:rPr>
                    <w:t xml:space="preserve">Lentil curry 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...LF..................... …...</w:t>
                  </w:r>
                  <w:r>
                    <w:rPr>
                      <w:rFonts w:cs="Calibri"/>
                      <w:sz w:val="16"/>
                      <w:szCs w:val="16"/>
                    </w:rPr>
                    <w:t>€4.5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Bembo" w:cs="Bembo" w:ascii="Bembo" w:hAnsi="Bembo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62 Saag Paneer </w:t>
                  </w:r>
                  <w:r>
                    <w:rPr>
                      <w:rFonts w:cs="Bembo-Italic" w:ascii="Bembo-Italic" w:hAnsi="Bembo-Italic"/>
                      <w:iCs/>
                      <w:sz w:val="16"/>
                      <w:szCs w:val="16"/>
                    </w:rPr>
                    <w:t>Spinach &amp; Indian cheese</w:t>
                  </w:r>
                  <w:r>
                    <w:rPr>
                      <w:rFonts w:cs="Bembo" w:ascii="Bembo" w:hAnsi="Bembo"/>
                      <w:sz w:val="16"/>
                      <w:szCs w:val="16"/>
                    </w:rPr>
                    <w:t xml:space="preserve">.....D... </w:t>
                  </w:r>
                  <w:r>
                    <w:rPr>
                      <w:rFonts w:cs="Calibri"/>
                      <w:sz w:val="16"/>
                      <w:szCs w:val="16"/>
                    </w:rPr>
                    <w:t>€5.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Bembo" w:hAnsi="Bembo" w:cs="Bembo"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63 Aloo Ghobi side……………LF ……………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embo" w:ascii="Bembo" w:hAnsi="Bembo"/>
                      <w:sz w:val="16"/>
                      <w:szCs w:val="16"/>
                    </w:rPr>
                    <w:t>64Aloo Choley Masala Side……LF………..….5.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mbo">
    <w:charset w:val="00"/>
    <w:family w:val="roman"/>
    <w:pitch w:val="default"/>
  </w:font>
  <w:font w:name="Bembo-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26:00Z</dcterms:created>
  <dc:creator>Gilldeep</dc:creator>
  <dc:description/>
  <cp:keywords/>
  <dc:language>en-US</dc:language>
  <cp:lastModifiedBy>Gilldeep</cp:lastModifiedBy>
  <dcterms:modified xsi:type="dcterms:W3CDTF">2014-11-22T12:37:00Z</dcterms:modified>
  <cp:revision>1</cp:revision>
  <dc:subject/>
  <dc:title>     All our meals are cooked to order</dc:title>
</cp:coreProperties>
</file>