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double" w:sz="2" w:space="2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lor Instruction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D</w:t>
        <w:tab/>
        <w:t xml:space="preserve"> </w:t>
        <w:tab/>
        <w:tab/>
        <w:t>C=0</w:t>
        <w:tab/>
        <w:tab/>
        <w:t>M=100</w:t>
        <w:tab/>
        <w:t>Y=100</w:t>
        <w:tab/>
        <w:t>K=0</w:t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VY</w:t>
        <w:tab/>
        <w:t xml:space="preserve"> </w:t>
        <w:tab/>
        <w:tab/>
        <w:t>C=99</w:t>
        <w:tab/>
        <w:tab/>
        <w:t>M=98</w:t>
        <w:tab/>
        <w:tab/>
        <w:t>Y=2</w:t>
        <w:tab/>
        <w:tab/>
        <w:t>K=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ACK</w:t>
        <w:tab/>
        <w:tab/>
        <w:t>C=0</w:t>
        <w:tab/>
        <w:tab/>
        <w:t>M=0</w:t>
        <w:tab/>
        <w:tab/>
        <w:t>Y=0</w:t>
        <w:tab/>
        <w:tab/>
        <w:t>K=1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ACK</w:t>
        <w:tab/>
        <w:tab/>
        <w:t>C=0</w:t>
        <w:tab/>
        <w:tab/>
        <w:t>M=0</w:t>
        <w:tab/>
        <w:tab/>
        <w:t>Y=0</w:t>
        <w:tab/>
        <w:tab/>
        <w:t>K=5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ACK</w:t>
        <w:tab/>
        <w:tab/>
        <w:t>C=74.61</w:t>
        <w:tab/>
        <w:t>M=67.58</w:t>
        <w:tab/>
        <w:t>Y=66.8</w:t>
        <w:tab/>
        <w:t>K=89.84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5:00Z</dcterms:created>
  <dc:creator/>
  <dc:description/>
  <cp:keywords/>
  <dc:language>en-US</dc:language>
  <cp:lastModifiedBy>test</cp:lastModifiedBy>
  <dcterms:modified xsi:type="dcterms:W3CDTF">2013-04-10T05:33:00Z</dcterms:modified>
  <cp:revision>5</cp:revision>
  <dc:subject/>
  <dc:title/>
</cp:coreProperties>
</file>