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aptioned statement for photo at the forum.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Randy actively promotes the value of sound HR practices and work-life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balance in Hong Kong.  He has served on the board of the Equal Opportunities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ommission and is currently a board member of different NGOs and schools in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Hong Kong.  He has been invited to be a panel judge/adjudicator for various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ompetitions and events promoting good human resource management and equal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opportunities practices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aptioned statement for photo with my students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Teaching in a wide range of HRM and related courses, both at undergraduate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and postgraduate levels, Randy is a key member of the team that has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established Hong Kong Baptist University as a leader in HRM education in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Hong Kong.  He has published over 100 academic journal articles, book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hapters, and international conference papers. His teaching and research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areas include labor relations, applied psychology, HRM, and professional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ethics.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aptioned statement for photo by myself in my office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Randy has extensive experience in educational administration. He was the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Chair of Department of Management for ten years and served on more than 30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university committees, including University Council. He is now a subject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matter expert in HRM for the Hong Kong Council of Academic Accreditation and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Vocational Qualifications and an advisor for several local post-secondary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educational institution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