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nderado wine front and back text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uctively soft and smooth red wine displaying delicious fruit flav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derado tinto is a soft, easy drinking dry red wine, full of delicious ripe fruit flavours. Enjoy it with tapas food or simply on its own. Ready to drink now. Best serve at room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risp, refreshing Spanish white wine bursting with crisp apple and tropical fruits flav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derado is a deliciously fresh white wine, full of crisp apple and juicy pineapple flavours. It is a great partner to paella or chicken caesar salads. Ready to drink now. Best served ch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freshing Spanish Rosado bursting with ripe strwberry and cherry flav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res and elegante rosé wine features aromas of ripe strawberry and flavours of juicy cranberry and cherry. A great wine to drink on its own or with grilled chicken and fish. Ready to drink now. Best served ch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6:02:00Z</dcterms:created>
  <dc:creator>WinuE</dc:creator>
  <dc:description/>
  <cp:keywords/>
  <dc:language>en-US</dc:language>
  <cp:lastModifiedBy>WinuE</cp:lastModifiedBy>
  <dcterms:modified xsi:type="dcterms:W3CDTF">2012-11-16T16:11:00Z</dcterms:modified>
  <cp:revision>1</cp:revision>
  <dc:subject/>
  <dc:title>Ponderado wine front and back texts</dc:title>
</cp:coreProperties>
</file>