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Designs of Distinction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0"/>
          <w:szCs w:val="20"/>
        </w:rPr>
        <w:t>is proud to introduce the newest photo concept on the market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</w:rPr>
        <w:t>Custom Photo Canvas’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printed on site. Each guest will take a photo, and with our high capacity printers, we will print directly on canvas, frame it and the guests will walk away with a fantastic canvas photo, to cherish for years to come</w:t>
      </w:r>
    </w:p>
    <w:p>
      <w:pPr>
        <w:pStyle w:val="Normal"/>
        <w:rPr/>
      </w:pPr>
      <w:r>
        <w:rPr>
          <w:color w:val="000000"/>
        </w:rPr>
        <w:t> </w:t>
      </w:r>
    </w:p>
    <w:p>
      <w:pPr>
        <w:pStyle w:val="Normal"/>
        <w:rPr>
          <w:rStyle w:val="Applestylespan"/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371975" cy="3429000"/>
            <wp:effectExtent l="0" t="0" r="0" b="0"/>
            <wp:docPr id="1" name="DSCF6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66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709035" cy="2857500"/>
            <wp:effectExtent l="0" t="0" r="0" b="0"/>
            <wp:docPr id="2" name="canvas_wra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nvas_wra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7"/>
              </w:rPr>
              <w:t>designs of distinctio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|</w:t>
            </w:r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Style w:val="Yshortcuts"/>
                <w:rFonts w:cs="Verdana" w:ascii="Verdana" w:hAnsi="Verdana"/>
                <w:color w:val="000000"/>
                <w:sz w:val="17"/>
                <w:szCs w:val="17"/>
              </w:rPr>
              <w:t>5201 carnegie ave | cleveland | OH | 44103 | 8887182054 2163919191 www.designsodistinction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10:00Z</dcterms:created>
  <dc:creator>Owner</dc:creator>
  <dc:description/>
  <dc:language>en-US</dc:language>
  <cp:lastModifiedBy>Owner</cp:lastModifiedBy>
  <cp:lastPrinted>2010-11-30T12:13:00Z</cp:lastPrinted>
  <dcterms:modified xsi:type="dcterms:W3CDTF">2011-07-19T18:10:00Z</dcterms:modified>
  <cp:revision>2</cp:revision>
  <dc:subject/>
  <dc:title>Designs of Distinction is proud to introduce the newest photo concept on the market, Custom Photo Canvas’ printed on site</dc:title>
</cp:coreProperties>
</file>