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ill Sans;Courier10 BT" w:ascii="Gill Sans;Courier10 BT" w:hAnsi="Gill Sans;Courier10 BT"/>
          <w:b/>
          <w:sz w:val="40"/>
          <w:szCs w:val="40"/>
        </w:rPr>
        <w:t xml:space="preserve">Hurt to </w:t>
      </w:r>
      <w:r>
        <w:rPr>
          <w:rFonts w:cs="Gill Sans;Courier10 BT" w:ascii="Gill Sans;Courier10 BT" w:hAnsi="Gill Sans;Courier10 BT"/>
          <w:b/>
          <w:color w:val="339966"/>
          <w:sz w:val="40"/>
          <w:szCs w:val="40"/>
        </w:rPr>
        <w:t>HOPE</w:t>
      </w:r>
      <w:r>
        <w:rPr>
          <w:rFonts w:cs="Gill Sans;Courier10 BT" w:ascii="Gill Sans;Courier10 BT" w:hAnsi="Gill Sans;Courier10 BT"/>
          <w:b/>
          <w:sz w:val="40"/>
          <w:szCs w:val="40"/>
        </w:rPr>
        <w:t xml:space="preserve"> for the Community</w:t>
      </w:r>
    </w:p>
    <w:p>
      <w:pPr>
        <w:pStyle w:val="Normal"/>
        <w:jc w:val="center"/>
        <w:rPr/>
      </w:pPr>
      <w:r>
        <w:rPr>
          <w:rFonts w:cs="Gill Sans;Courier10 BT" w:ascii="Gill Sans;Courier10 BT" w:hAnsi="Gill Sans;Courier10 BT"/>
          <w:b/>
          <w:color w:val="339966"/>
          <w:sz w:val="40"/>
          <w:szCs w:val="40"/>
        </w:rPr>
        <w:t>H</w:t>
      </w:r>
      <w:r>
        <w:rPr>
          <w:rFonts w:cs="Gill Sans;Courier10 BT" w:ascii="Gill Sans;Courier10 BT" w:hAnsi="Gill Sans;Courier10 BT"/>
          <w:b/>
          <w:sz w:val="40"/>
          <w:szCs w:val="40"/>
        </w:rPr>
        <w:t xml:space="preserve">elping </w:t>
      </w:r>
      <w:r>
        <w:rPr>
          <w:rFonts w:cs="Gill Sans;Courier10 BT" w:ascii="Gill Sans;Courier10 BT" w:hAnsi="Gill Sans;Courier10 BT"/>
          <w:b/>
          <w:color w:val="339966"/>
          <w:sz w:val="40"/>
          <w:szCs w:val="40"/>
        </w:rPr>
        <w:t>O</w:t>
      </w:r>
      <w:r>
        <w:rPr>
          <w:rFonts w:cs="Gill Sans;Courier10 BT" w:ascii="Gill Sans;Courier10 BT" w:hAnsi="Gill Sans;Courier10 BT"/>
          <w:b/>
          <w:sz w:val="40"/>
          <w:szCs w:val="40"/>
        </w:rPr>
        <w:t xml:space="preserve">vercome </w:t>
      </w:r>
      <w:r>
        <w:rPr>
          <w:rFonts w:cs="Gill Sans;Courier10 BT" w:ascii="Gill Sans;Courier10 BT" w:hAnsi="Gill Sans;Courier10 BT"/>
          <w:b/>
          <w:color w:val="339966"/>
          <w:sz w:val="40"/>
          <w:szCs w:val="40"/>
        </w:rPr>
        <w:t>P</w:t>
      </w:r>
      <w:r>
        <w:rPr>
          <w:rFonts w:cs="Gill Sans;Courier10 BT" w:ascii="Gill Sans;Courier10 BT" w:hAnsi="Gill Sans;Courier10 BT"/>
          <w:b/>
          <w:sz w:val="40"/>
          <w:szCs w:val="40"/>
        </w:rPr>
        <w:t xml:space="preserve">ainful </w:t>
      </w:r>
      <w:r>
        <w:rPr>
          <w:rFonts w:cs="Gill Sans;Courier10 BT" w:ascii="Gill Sans;Courier10 BT" w:hAnsi="Gill Sans;Courier10 BT"/>
          <w:b/>
          <w:color w:val="339966"/>
          <w:sz w:val="40"/>
          <w:szCs w:val="40"/>
        </w:rPr>
        <w:t>E</w:t>
      </w:r>
      <w:r>
        <w:rPr>
          <w:rFonts w:cs="Gill Sans;Courier10 BT" w:ascii="Gill Sans;Courier10 BT" w:hAnsi="Gill Sans;Courier10 BT"/>
          <w:b/>
          <w:sz w:val="40"/>
          <w:szCs w:val="40"/>
        </w:rPr>
        <w:t>xperiences</w:t>
      </w:r>
    </w:p>
    <w:p>
      <w:pPr>
        <w:pStyle w:val="Normal"/>
        <w:jc w:val="center"/>
        <w:rPr>
          <w:rFonts w:ascii="Gill Sans;Courier10 BT" w:hAnsi="Gill Sans;Courier10 BT" w:cs="Gill Sans;Courier10 BT"/>
          <w:b/>
          <w:b/>
          <w:i/>
          <w:i/>
          <w:sz w:val="40"/>
          <w:szCs w:val="40"/>
        </w:rPr>
      </w:pPr>
      <w:r>
        <w:rPr>
          <w:rFonts w:cs="Gill Sans;Courier10 BT" w:ascii="Gill Sans;Courier10 BT" w:hAnsi="Gill Sans;Courier10 BT"/>
          <w:b/>
          <w:i/>
          <w:sz w:val="40"/>
          <w:szCs w:val="40"/>
        </w:rPr>
      </w:r>
    </w:p>
    <w:p>
      <w:pPr>
        <w:pStyle w:val="Normal"/>
        <w:jc w:val="center"/>
        <w:rPr>
          <w:rFonts w:ascii="Gill Sans;Courier10 BT" w:hAnsi="Gill Sans;Courier10 BT" w:cs="Gill Sans;Courier10 BT"/>
          <w:i/>
          <w:i/>
        </w:rPr>
      </w:pPr>
      <w:r>
        <w:rPr>
          <w:rFonts w:cs="Gill Sans;Courier10 BT" w:ascii="Gill Sans;Courier10 BT" w:hAnsi="Gill Sans;Courier10 BT"/>
          <w:i/>
        </w:rPr>
      </w:r>
    </w:p>
    <w:p>
      <w:pPr>
        <w:pStyle w:val="Normal"/>
        <w:jc w:val="center"/>
        <w:rPr>
          <w:rFonts w:ascii="Gill Sans;Courier10 BT" w:hAnsi="Gill Sans;Courier10 BT" w:cs="Gill Sans;Courier10 BT"/>
          <w:i/>
          <w:i/>
        </w:rPr>
      </w:pPr>
      <w:r>
        <w:rPr>
          <w:rFonts w:cs="Gill Sans;Courier10 BT" w:ascii="Gill Sans;Courier10 BT" w:hAnsi="Gill Sans;Courier10 BT"/>
          <w:i/>
        </w:rPr>
      </w:r>
    </w:p>
    <w:p>
      <w:pPr>
        <w:pStyle w:val="Normal"/>
        <w:jc w:val="center"/>
        <w:rPr>
          <w:rFonts w:ascii="Gill Sans;Courier10 BT" w:hAnsi="Gill Sans;Courier10 BT" w:cs="Gill Sans;Courier10 BT"/>
          <w:i/>
          <w:i/>
        </w:rPr>
      </w:pPr>
      <w:r>
        <w:rPr>
          <w:rFonts w:cs="Gill Sans;Courier10 BT" w:ascii="Gill Sans;Courier10 BT" w:hAnsi="Gill Sans;Courier10 BT"/>
          <w:i/>
        </w:rPr>
        <w:t>Everyone needs HOPE</w:t>
      </w:r>
    </w:p>
    <w:p>
      <w:pPr>
        <w:pStyle w:val="Normal"/>
        <w:jc w:val="center"/>
        <w:rPr>
          <w:rFonts w:ascii="Gill Sans;Courier10 BT" w:hAnsi="Gill Sans;Courier10 BT" w:cs="Gill Sans;Courier10 BT"/>
          <w:i/>
          <w:i/>
        </w:rPr>
      </w:pPr>
      <w:r>
        <w:rPr>
          <w:rFonts w:cs="Gill Sans;Courier10 BT" w:ascii="Gill Sans;Courier10 BT" w:hAnsi="Gill Sans;Courier10 BT"/>
          <w:i/>
        </w:rPr>
        <w:t>But few know how to find it…</w:t>
      </w:r>
    </w:p>
    <w:p>
      <w:pPr>
        <w:pStyle w:val="Normal"/>
        <w:jc w:val="both"/>
        <w:rPr>
          <w:rFonts w:ascii="Gill Sans;Courier10 BT" w:hAnsi="Gill Sans;Courier10 BT" w:cs="Gill Sans;Courier10 BT"/>
          <w:i/>
          <w:i/>
        </w:rPr>
      </w:pPr>
      <w:r>
        <w:rPr>
          <w:rFonts w:cs="Gill Sans;Courier10 BT" w:ascii="Gill Sans;Courier10 BT" w:hAnsi="Gill Sans;Courier10 BT"/>
          <w:i/>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t xml:space="preserve">Life can be full of pain: disappointment, abandonment, the scars of abuse, resentment and heartbreak. No one is immune. </w:t>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t>We often battle with unresolved issues that have resulted from the actions of others, as well as the shame, regret and guilt from our own responses to these actions. We keep our toxic emotions hidden, because in today’s society, it is not okay to ‘not be okay’. This inevitably leads to more anger and isolation, and a sense of defeat.</w:t>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b/>
          <w:b/>
        </w:rPr>
      </w:pPr>
      <w:r>
        <w:rPr>
          <w:rFonts w:cs="Gill Sans;Courier10 BT" w:ascii="Gill Sans;Courier10 BT" w:hAnsi="Gill Sans;Courier10 BT"/>
          <w:b/>
        </w:rPr>
        <w:t>What is ‘Hurt to HOPE for the Community’?</w:t>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t>Hurt to HOPE for the Community is a 2-day workshop that will teach you a process will enable you to find and keep HOPE:</w:t>
      </w:r>
    </w:p>
    <w:p>
      <w:pPr>
        <w:pStyle w:val="Normal"/>
        <w:numPr>
          <w:ilvl w:val="0"/>
          <w:numId w:val="1"/>
        </w:numPr>
        <w:jc w:val="both"/>
        <w:rPr>
          <w:rFonts w:ascii="Gill Sans;Courier10 BT" w:hAnsi="Gill Sans;Courier10 BT" w:cs="Gill Sans;Courier10 BT"/>
        </w:rPr>
      </w:pPr>
      <w:r>
        <w:rPr>
          <w:rFonts w:cs="Gill Sans;Courier10 BT" w:ascii="Gill Sans;Courier10 BT" w:hAnsi="Gill Sans;Courier10 BT"/>
        </w:rPr>
        <w:t>Resolve emotional loss</w:t>
      </w:r>
    </w:p>
    <w:p>
      <w:pPr>
        <w:pStyle w:val="Normal"/>
        <w:numPr>
          <w:ilvl w:val="0"/>
          <w:numId w:val="1"/>
        </w:numPr>
        <w:jc w:val="both"/>
        <w:rPr>
          <w:rFonts w:ascii="Gill Sans;Courier10 BT" w:hAnsi="Gill Sans;Courier10 BT" w:cs="Gill Sans;Courier10 BT"/>
        </w:rPr>
      </w:pPr>
      <w:r>
        <w:rPr>
          <w:rFonts w:cs="Gill Sans;Courier10 BT" w:ascii="Gill Sans;Courier10 BT" w:hAnsi="Gill Sans;Courier10 BT"/>
        </w:rPr>
        <w:t>End isolation and self-sabotage</w:t>
      </w:r>
    </w:p>
    <w:p>
      <w:pPr>
        <w:pStyle w:val="Normal"/>
        <w:numPr>
          <w:ilvl w:val="0"/>
          <w:numId w:val="1"/>
        </w:numPr>
        <w:jc w:val="both"/>
        <w:rPr>
          <w:rFonts w:ascii="Gill Sans;Courier10 BT" w:hAnsi="Gill Sans;Courier10 BT" w:cs="Gill Sans;Courier10 BT"/>
        </w:rPr>
      </w:pPr>
      <w:r>
        <w:rPr>
          <w:rFonts w:cs="Gill Sans;Courier10 BT" w:ascii="Gill Sans;Courier10 BT" w:hAnsi="Gill Sans;Courier10 BT"/>
        </w:rPr>
        <w:t>Whole heartedly forgive</w:t>
      </w:r>
    </w:p>
    <w:p>
      <w:pPr>
        <w:pStyle w:val="Normal"/>
        <w:numPr>
          <w:ilvl w:val="0"/>
          <w:numId w:val="1"/>
        </w:numPr>
        <w:jc w:val="both"/>
        <w:rPr>
          <w:rFonts w:ascii="Gill Sans;Courier10 BT" w:hAnsi="Gill Sans;Courier10 BT" w:cs="Gill Sans;Courier10 BT"/>
        </w:rPr>
      </w:pPr>
      <w:r>
        <w:rPr>
          <w:rFonts w:cs="Gill Sans;Courier10 BT" w:ascii="Gill Sans;Courier10 BT" w:hAnsi="Gill Sans;Courier10 BT"/>
        </w:rPr>
        <w:t>Regain happiness and joy</w:t>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t>Who is it for?</w:t>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t>Adults and Youth age 18 +.  Whether this is your first attempt to heal from a difficult experience, or just another step on a longer journey, this workshop has been designed to facilitate healing and HOPE at whatever point you are at.</w:t>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b/>
          <w:b/>
        </w:rPr>
      </w:pPr>
      <w:r>
        <w:rPr>
          <w:rFonts w:cs="Gill Sans;Courier10 BT" w:ascii="Gill Sans;Courier10 BT" w:hAnsi="Gill Sans;Courier10 BT"/>
          <w:b/>
        </w:rPr>
        <w:t>Where did ‘Hurt to HOPE for the Community’ come from?</w:t>
      </w:r>
    </w:p>
    <w:p>
      <w:pPr>
        <w:pStyle w:val="Normal"/>
        <w:ind w:right="1100" w:hanging="0"/>
        <w:jc w:val="both"/>
        <w:rPr>
          <w:rFonts w:ascii="Gill Sans;Courier10 BT" w:hAnsi="Gill Sans;Courier10 BT" w:cs="Verdana"/>
          <w:b/>
          <w:b/>
          <w:color w:val="000000"/>
        </w:rPr>
      </w:pPr>
      <w:r>
        <w:rPr>
          <w:rFonts w:cs="Verdana" w:ascii="Gill Sans;Courier10 BT" w:hAnsi="Gill Sans;Courier10 BT"/>
          <w:b/>
          <w:color w:val="000000"/>
        </w:rPr>
      </w:r>
    </w:p>
    <w:p>
      <w:pPr>
        <w:pStyle w:val="Normal"/>
        <w:jc w:val="both"/>
        <w:rPr>
          <w:rFonts w:ascii="Gill Sans;Courier10 BT" w:hAnsi="Gill Sans;Courier10 BT" w:cs="Verdana"/>
          <w:color w:val="000000"/>
        </w:rPr>
      </w:pPr>
      <w:r>
        <w:rPr>
          <w:rFonts w:cs="Verdana" w:ascii="Gill Sans;Courier10 BT" w:hAnsi="Gill Sans;Courier10 BT"/>
          <w:color w:val="000000"/>
        </w:rPr>
        <w:t>The workshop was originally developed within a Christian context, but we have adapted the material so that it is relevant and useful to people of ALL backgrounds  who want to heal.</w:t>
      </w:r>
    </w:p>
    <w:p>
      <w:pPr>
        <w:pStyle w:val="Normal"/>
        <w:widowControl w:val="false"/>
        <w:autoSpaceDE w:val="false"/>
        <w:jc w:val="both"/>
        <w:rPr>
          <w:rFonts w:ascii="Gill Sans;Courier10 BT" w:hAnsi="Gill Sans;Courier10 BT" w:cs="Verdana"/>
          <w:color w:val="000000"/>
          <w:sz w:val="22"/>
          <w:szCs w:val="22"/>
        </w:rPr>
      </w:pPr>
      <w:r>
        <w:rPr>
          <w:rFonts w:cs="Verdana" w:ascii="Gill Sans;Courier10 BT" w:hAnsi="Gill Sans;Courier10 BT"/>
          <w:color w:val="000000"/>
          <w:sz w:val="22"/>
          <w:szCs w:val="22"/>
        </w:rPr>
      </w:r>
    </w:p>
    <w:p>
      <w:pPr>
        <w:pStyle w:val="Normal"/>
        <w:widowControl w:val="false"/>
        <w:autoSpaceDE w:val="false"/>
        <w:jc w:val="both"/>
        <w:rPr>
          <w:rFonts w:ascii="Gill Sans;Courier10 BT" w:hAnsi="Gill Sans;Courier10 BT" w:cs="Verdana"/>
          <w:color w:val="000000"/>
          <w:sz w:val="22"/>
          <w:szCs w:val="22"/>
        </w:rPr>
      </w:pPr>
      <w:r>
        <w:rPr>
          <w:rFonts w:cs="Verdana" w:ascii="Gill Sans;Courier10 BT" w:hAnsi="Gill Sans;Courier10 BT"/>
          <w:b/>
          <w:color w:val="000000"/>
          <w:sz w:val="22"/>
          <w:szCs w:val="22"/>
        </w:rPr>
        <w:t>Will I have to share in front of others?</w:t>
      </w:r>
      <w:r>
        <w:rPr>
          <w:rFonts w:cs="Verdana" w:ascii="Gill Sans;Courier10 BT" w:hAnsi="Gill Sans;Courier10 BT"/>
          <w:color w:val="000000"/>
          <w:sz w:val="22"/>
          <w:szCs w:val="22"/>
        </w:rPr>
        <w:t xml:space="preserve">  </w:t>
      </w:r>
    </w:p>
    <w:p>
      <w:pPr>
        <w:pStyle w:val="Normal"/>
        <w:widowControl w:val="false"/>
        <w:autoSpaceDE w:val="false"/>
        <w:jc w:val="both"/>
        <w:rPr>
          <w:rFonts w:ascii="Gill Sans;Courier10 BT" w:hAnsi="Gill Sans;Courier10 BT" w:cs="Verdana"/>
          <w:color w:val="000000"/>
          <w:sz w:val="22"/>
          <w:szCs w:val="22"/>
        </w:rPr>
      </w:pPr>
      <w:r>
        <w:rPr>
          <w:rFonts w:cs="Verdana" w:ascii="Gill Sans;Courier10 BT" w:hAnsi="Gill Sans;Courier10 BT"/>
          <w:color w:val="000000"/>
          <w:sz w:val="22"/>
          <w:szCs w:val="22"/>
        </w:rPr>
      </w:r>
    </w:p>
    <w:p>
      <w:pPr>
        <w:pStyle w:val="Normal"/>
        <w:widowControl w:val="false"/>
        <w:autoSpaceDE w:val="false"/>
        <w:jc w:val="both"/>
        <w:rPr>
          <w:rFonts w:ascii="Gill Sans;Courier10 BT" w:hAnsi="Gill Sans;Courier10 BT" w:cs="Verdana"/>
          <w:color w:val="000000"/>
        </w:rPr>
      </w:pPr>
      <w:r>
        <w:rPr>
          <w:rFonts w:cs="Verdana" w:ascii="Gill Sans;Courier10 BT" w:hAnsi="Gill Sans;Courier10 BT"/>
          <w:color w:val="000000"/>
        </w:rPr>
        <w:t>No. Though you will learn in a safe group environment, ‘Hurt to HOPE for the Community’ is an individual process. You’ll choose one listening partner to keep all weekend.</w:t>
      </w:r>
    </w:p>
    <w:p>
      <w:pPr>
        <w:pStyle w:val="Normal"/>
        <w:jc w:val="both"/>
        <w:rPr>
          <w:rFonts w:ascii="Gill Sans;Courier10 BT" w:hAnsi="Gill Sans;Courier10 BT" w:cs="Gill Sans;Courier10 BT"/>
          <w:color w:val="000000"/>
        </w:rPr>
      </w:pPr>
      <w:r>
        <w:rPr>
          <w:rFonts w:cs="Gill Sans;Courier10 BT" w:ascii="Gill Sans;Courier10 BT" w:hAnsi="Gill Sans;Courier10 BT"/>
          <w:color w:val="000000"/>
        </w:rPr>
      </w:r>
    </w:p>
    <w:p>
      <w:pPr>
        <w:pStyle w:val="Normal"/>
        <w:jc w:val="both"/>
        <w:rPr>
          <w:rFonts w:ascii="Gill Sans;Courier10 BT" w:hAnsi="Gill Sans;Courier10 BT" w:cs="Gill Sans;Courier10 BT"/>
          <w:b/>
          <w:b/>
        </w:rPr>
      </w:pPr>
      <w:r>
        <w:rPr>
          <w:rFonts w:cs="Gill Sans;Courier10 BT" w:ascii="Gill Sans;Courier10 BT" w:hAnsi="Gill Sans;Courier10 BT"/>
          <w:b/>
        </w:rPr>
        <w:t>When is it?</w:t>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rPr>
      </w:pPr>
      <w:r>
        <w:rPr>
          <w:rFonts w:cs="Gill Sans;Courier10 BT" w:ascii="Gill Sans;Courier10 BT" w:hAnsi="Gill Sans;Courier10 BT"/>
        </w:rPr>
        <w:t xml:space="preserve">Friday November 2nd from 6:30pm to 9:30pm </w:t>
      </w:r>
      <w:r>
        <w:rPr>
          <w:rFonts w:cs="Gill Sans;Courier10 BT" w:ascii="Gill Sans;Courier10 BT" w:hAnsi="Gill Sans;Courier10 BT"/>
          <w:i/>
        </w:rPr>
        <w:t>AND</w:t>
      </w:r>
    </w:p>
    <w:p>
      <w:pPr>
        <w:pStyle w:val="Normal"/>
        <w:jc w:val="both"/>
        <w:rPr>
          <w:rFonts w:ascii="Gill Sans;Courier10 BT" w:hAnsi="Gill Sans;Courier10 BT" w:cs="Gill Sans;Courier10 BT"/>
        </w:rPr>
      </w:pPr>
      <w:r>
        <w:rPr>
          <w:rFonts w:cs="Gill Sans;Courier10 BT" w:ascii="Gill Sans;Courier10 BT" w:hAnsi="Gill Sans;Courier10 BT"/>
        </w:rPr>
        <w:t>Saturday November 3rd from 9:00am to 5:00pm</w:t>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t>Where is it?</w:t>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widowControl w:val="false"/>
        <w:autoSpaceDE w:val="false"/>
        <w:jc w:val="both"/>
        <w:rPr>
          <w:rFonts w:ascii="Gill Sans;Courier10 BT" w:hAnsi="Gill Sans;Courier10 BT" w:cs="MyriadPro-Cond;Myriad Pro Cond"/>
          <w:szCs w:val="28"/>
        </w:rPr>
      </w:pPr>
      <w:r>
        <w:rPr>
          <w:rFonts w:cs="MyriadPro-Cond;Myriad Pro Cond" w:ascii="Gill Sans;Courier10 BT" w:hAnsi="Gill Sans;Courier10 BT"/>
          <w:szCs w:val="28"/>
        </w:rPr>
        <w:t>St. Paul’s Hospital 604.682.2344</w:t>
      </w:r>
    </w:p>
    <w:p>
      <w:pPr>
        <w:pStyle w:val="Normal"/>
        <w:widowControl w:val="false"/>
        <w:autoSpaceDE w:val="false"/>
        <w:jc w:val="both"/>
        <w:rPr>
          <w:rFonts w:ascii="Gill Sans;Courier10 BT" w:hAnsi="Gill Sans;Courier10 BT" w:cs="Arial"/>
        </w:rPr>
      </w:pPr>
      <w:r>
        <w:rPr>
          <w:rFonts w:cs="MyriadPro-Cond;Myriad Pro Cond" w:ascii="Gill Sans;Courier10 BT" w:hAnsi="Gill Sans;Courier10 BT"/>
          <w:szCs w:val="28"/>
        </w:rPr>
        <w:t>1081 Burrard Street, Vancouver, BC V6Z 1Y6</w:t>
      </w:r>
    </w:p>
    <w:p>
      <w:pPr>
        <w:pStyle w:val="Normal"/>
        <w:widowControl w:val="false"/>
        <w:tabs>
          <w:tab w:val="clear" w:pos="720"/>
          <w:tab w:val="left" w:pos="90" w:leader="none"/>
          <w:tab w:val="right" w:pos="2985" w:leader="none"/>
          <w:tab w:val="right" w:pos="4050" w:leader="none"/>
          <w:tab w:val="left" w:pos="4176" w:leader="none"/>
          <w:tab w:val="left" w:pos="7632" w:leader="none"/>
        </w:tabs>
        <w:autoSpaceDE w:val="false"/>
        <w:spacing w:before="143" w:after="0"/>
        <w:jc w:val="both"/>
        <w:rPr/>
      </w:pPr>
      <w:r>
        <w:rPr>
          <w:rFonts w:cs="Arial" w:ascii="Gill Sans;Courier10 BT" w:hAnsi="Gill Sans;Courier10 BT"/>
          <w:b/>
          <w:color w:val="1F497D"/>
        </w:rPr>
        <w:t>Friday November 2nd</w:t>
      </w:r>
      <w:r>
        <w:rPr>
          <w:rFonts w:cs="Helvetica" w:ascii="Gill Sans;Courier10 BT" w:hAnsi="Gill Sans;Courier10 BT"/>
          <w:color w:val="1F497D"/>
        </w:rPr>
        <w:t xml:space="preserve">    </w:t>
        <w:tab/>
        <w:tab/>
      </w:r>
      <w:r>
        <w:rPr>
          <w:rFonts w:cs="Arial" w:ascii="Gill Sans;Courier10 BT" w:hAnsi="Gill Sans;Courier10 BT"/>
          <w:color w:val="1F497D"/>
        </w:rPr>
        <w:t xml:space="preserve">6:30 - 9:30 pm </w:t>
        <w:tab/>
        <w:t xml:space="preserve">       Providence Level 1 Conference Room 6 (Basement of the hospital)</w:t>
      </w:r>
    </w:p>
    <w:p>
      <w:pPr>
        <w:pStyle w:val="Normal"/>
        <w:jc w:val="both"/>
        <w:rPr>
          <w:rFonts w:ascii="Gill Sans;Courier10 BT" w:hAnsi="Gill Sans;Courier10 BT" w:cs="Arial"/>
          <w:color w:val="1F497D"/>
        </w:rPr>
      </w:pPr>
      <w:r>
        <w:rPr>
          <w:rFonts w:cs="Arial" w:ascii="Gill Sans;Courier10 BT" w:hAnsi="Gill Sans;Courier10 BT"/>
          <w:color w:val="1F497D"/>
        </w:rPr>
      </w:r>
    </w:p>
    <w:p>
      <w:pPr>
        <w:pStyle w:val="Normal"/>
        <w:jc w:val="both"/>
        <w:rPr/>
      </w:pPr>
      <w:r>
        <w:rPr>
          <w:rFonts w:cs="Arial" w:ascii="Gill Sans;Courier10 BT" w:hAnsi="Gill Sans;Courier10 BT"/>
          <w:color w:val="943634"/>
        </w:rPr>
        <w:t>Saturday November 3rd</w:t>
      </w:r>
      <w:r>
        <w:rPr>
          <w:rFonts w:cs="Helvetica" w:ascii="Gill Sans;Courier10 BT" w:hAnsi="Gill Sans;Courier10 BT"/>
          <w:color w:val="943634"/>
        </w:rPr>
        <w:tab/>
        <w:tab/>
        <w:t xml:space="preserve"> </w:t>
      </w:r>
      <w:r>
        <w:rPr>
          <w:rFonts w:cs="Arial" w:ascii="Gill Sans;Courier10 BT" w:hAnsi="Gill Sans;Courier10 BT"/>
          <w:color w:val="943634"/>
        </w:rPr>
        <w:t>9:00 - 5:00 pm</w:t>
      </w:r>
      <w:r>
        <w:rPr>
          <w:rFonts w:cs="Helvetica" w:ascii="Gill Sans;Courier10 BT" w:hAnsi="Gill Sans;Courier10 BT"/>
          <w:color w:val="943634"/>
        </w:rPr>
        <w:tab/>
        <w:t xml:space="preserve"> </w:t>
      </w:r>
    </w:p>
    <w:p>
      <w:pPr>
        <w:pStyle w:val="Normal"/>
        <w:jc w:val="both"/>
        <w:rPr/>
      </w:pPr>
      <w:r>
        <w:rPr>
          <w:rFonts w:cs="Arial" w:ascii="Gill Sans;Courier10 BT" w:hAnsi="Gill Sans;Courier10 BT"/>
          <w:color w:val="943634"/>
        </w:rPr>
        <w:t xml:space="preserve">Providence Level 4 Dining Room 1+2 </w:t>
      </w:r>
      <w:r>
        <w:rPr>
          <w:rFonts w:cs="Helvetica" w:ascii="Gill Sans;Courier10 BT" w:hAnsi="Gill Sans;Courier10 BT"/>
          <w:color w:val="943634"/>
        </w:rPr>
        <w:t>(Beside the cafeteria)</w:t>
      </w:r>
    </w:p>
    <w:p>
      <w:pPr>
        <w:pStyle w:val="Normal"/>
        <w:jc w:val="both"/>
        <w:rPr>
          <w:rFonts w:ascii="Gill Sans;Courier10 BT" w:hAnsi="Gill Sans;Courier10 BT" w:cs="Gill Sans;Courier10 BT"/>
          <w:color w:val="943634"/>
        </w:rPr>
      </w:pPr>
      <w:r>
        <w:rPr>
          <w:rFonts w:cs="Gill Sans;Courier10 BT" w:ascii="Gill Sans;Courier10 BT" w:hAnsi="Gill Sans;Courier10 BT"/>
          <w:color w:val="943634"/>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widowControl w:val="false"/>
        <w:autoSpaceDE w:val="false"/>
        <w:jc w:val="both"/>
        <w:rPr>
          <w:rFonts w:ascii="Gill Sans;Courier10 BT" w:hAnsi="Gill Sans;Courier10 BT" w:cs="Gill Sans;Courier10 BT"/>
          <w:b/>
          <w:b/>
        </w:rPr>
      </w:pPr>
      <w:r>
        <w:rPr>
          <w:rFonts w:cs="Gill Sans;Courier10 BT" w:ascii="Gill Sans;Courier10 BT" w:hAnsi="Gill Sans;Courier10 BT"/>
          <w:b/>
        </w:rPr>
        <w:t>What are the fees and important details?</w:t>
      </w:r>
    </w:p>
    <w:p>
      <w:pPr>
        <w:pStyle w:val="Normal"/>
        <w:widowControl w:val="false"/>
        <w:autoSpaceDE w:val="false"/>
        <w:jc w:val="both"/>
        <w:rPr>
          <w:rFonts w:ascii="Gill Sans;Courier10 BT" w:hAnsi="Gill Sans;Courier10 BT" w:cs="Arial"/>
          <w:b/>
          <w:b/>
          <w:sz w:val="28"/>
          <w:szCs w:val="28"/>
          <w:u w:val="single"/>
        </w:rPr>
      </w:pPr>
      <w:r>
        <w:rPr>
          <w:rFonts w:cs="Arial" w:ascii="Gill Sans;Courier10 BT" w:hAnsi="Gill Sans;Courier10 BT"/>
          <w:b/>
          <w:sz w:val="28"/>
          <w:szCs w:val="28"/>
          <w:u w:val="single"/>
        </w:rPr>
      </w:r>
    </w:p>
    <w:p>
      <w:pPr>
        <w:pStyle w:val="Normal"/>
        <w:widowControl w:val="false"/>
        <w:autoSpaceDE w:val="false"/>
        <w:jc w:val="both"/>
        <w:rPr>
          <w:rFonts w:ascii="Gill Sans;Courier10 BT" w:hAnsi="Gill Sans;Courier10 BT" w:cs="Verdana"/>
        </w:rPr>
      </w:pPr>
      <w:r>
        <w:rPr>
          <w:rFonts w:cs="Verdana" w:ascii="Gill Sans;Courier10 BT" w:hAnsi="Gill Sans;Courier10 BT"/>
        </w:rPr>
        <w:t>Fees:</w:t>
      </w:r>
    </w:p>
    <w:p>
      <w:pPr>
        <w:pStyle w:val="Normal"/>
        <w:widowControl w:val="false"/>
        <w:autoSpaceDE w:val="false"/>
        <w:jc w:val="both"/>
        <w:rPr>
          <w:rFonts w:ascii="Gill Sans;Courier10 BT" w:hAnsi="Gill Sans;Courier10 BT" w:cs="Verdana"/>
        </w:rPr>
      </w:pPr>
      <w:r>
        <w:rPr>
          <w:rFonts w:cs="Verdana" w:ascii="Gill Sans;Courier10 BT" w:hAnsi="Gill Sans;Courier10 BT"/>
        </w:rPr>
        <w:t>Early Bird registration before October 15th - $205</w:t>
      </w:r>
    </w:p>
    <w:p>
      <w:pPr>
        <w:pStyle w:val="Normal"/>
        <w:widowControl w:val="false"/>
        <w:autoSpaceDE w:val="false"/>
        <w:jc w:val="both"/>
        <w:rPr>
          <w:rFonts w:ascii="Gill Sans;Courier10 BT" w:hAnsi="Gill Sans;Courier10 BT" w:cs="Verdana"/>
        </w:rPr>
      </w:pPr>
      <w:r>
        <w:rPr>
          <w:rFonts w:cs="Verdana" w:ascii="Gill Sans;Courier10 BT" w:hAnsi="Gill Sans;Courier10 BT"/>
        </w:rPr>
        <w:t xml:space="preserve">After October 15th - $225 </w:t>
      </w:r>
    </w:p>
    <w:p>
      <w:pPr>
        <w:pStyle w:val="Normal"/>
        <w:widowControl w:val="false"/>
        <w:autoSpaceDE w:val="false"/>
        <w:jc w:val="both"/>
        <w:rPr>
          <w:rFonts w:ascii="Gill Sans;Courier10 BT" w:hAnsi="Gill Sans;Courier10 BT" w:cs="Verdana"/>
        </w:rPr>
      </w:pPr>
      <w:r>
        <w:rPr>
          <w:rFonts w:cs="Verdana" w:ascii="Gill Sans;Courier10 BT" w:hAnsi="Gill Sans;Courier10 BT"/>
        </w:rPr>
      </w:r>
    </w:p>
    <w:p>
      <w:pPr>
        <w:pStyle w:val="Normal"/>
        <w:widowControl w:val="false"/>
        <w:autoSpaceDE w:val="false"/>
        <w:jc w:val="both"/>
        <w:rPr>
          <w:rFonts w:ascii="Gill Sans;Courier10 BT" w:hAnsi="Gill Sans;Courier10 BT" w:cs="Verdana"/>
        </w:rPr>
      </w:pPr>
      <w:r>
        <w:rPr>
          <w:rFonts w:cs="Verdana" w:ascii="Gill Sans;Courier10 BT" w:hAnsi="Gill Sans;Courier10 BT"/>
        </w:rPr>
        <w:t>Registration Includes Workshop and Snacks.</w:t>
      </w:r>
    </w:p>
    <w:p>
      <w:pPr>
        <w:pStyle w:val="Normal"/>
        <w:widowControl w:val="false"/>
        <w:autoSpaceDE w:val="false"/>
        <w:jc w:val="both"/>
        <w:rPr>
          <w:rFonts w:ascii="Gill Sans;Courier10 BT" w:hAnsi="Gill Sans;Courier10 BT" w:cs="Verdana"/>
        </w:rPr>
      </w:pPr>
      <w:r>
        <w:rPr>
          <w:rFonts w:cs="Verdana" w:ascii="Gill Sans;Courier10 BT" w:hAnsi="Gill Sans;Courier10 BT"/>
        </w:rPr>
      </w:r>
    </w:p>
    <w:p>
      <w:pPr>
        <w:pStyle w:val="Normal"/>
        <w:widowControl w:val="false"/>
        <w:autoSpaceDE w:val="false"/>
        <w:jc w:val="both"/>
        <w:rPr>
          <w:rFonts w:ascii="Gill Sans;Courier10 BT" w:hAnsi="Gill Sans;Courier10 BT" w:cs="Verdana"/>
        </w:rPr>
      </w:pPr>
      <w:r>
        <w:rPr>
          <w:rFonts w:cs="Verdana" w:ascii="Gill Sans;Courier10 BT" w:hAnsi="Gill Sans;Courier10 BT"/>
        </w:rPr>
        <w:t xml:space="preserve">Please note we will have a working lunch. We recommend bringing your own ‘ready-to-eat’ food. </w:t>
      </w:r>
    </w:p>
    <w:p>
      <w:pPr>
        <w:pStyle w:val="Normal"/>
        <w:widowControl w:val="false"/>
        <w:autoSpaceDE w:val="false"/>
        <w:jc w:val="both"/>
        <w:rPr>
          <w:rFonts w:ascii="Gill Sans;Courier10 BT" w:hAnsi="Gill Sans;Courier10 BT" w:cs="Verdana"/>
        </w:rPr>
      </w:pPr>
      <w:r>
        <w:rPr>
          <w:rFonts w:cs="Verdana" w:ascii="Gill Sans;Courier10 BT" w:hAnsi="Gill Sans;Courier10 BT"/>
        </w:rPr>
      </w:r>
    </w:p>
    <w:p>
      <w:pPr>
        <w:pStyle w:val="Normal"/>
        <w:widowControl w:val="false"/>
        <w:autoSpaceDE w:val="false"/>
        <w:jc w:val="both"/>
        <w:rPr>
          <w:rFonts w:ascii="Gill Sans;Courier10 BT" w:hAnsi="Gill Sans;Courier10 BT" w:cs="Verdana"/>
        </w:rPr>
      </w:pPr>
      <w:r>
        <w:rPr>
          <w:rFonts w:cs="Verdana" w:ascii="Gill Sans;Courier10 BT" w:hAnsi="Gill Sans;Courier10 BT"/>
        </w:rPr>
        <w:t>Please arrange for childcare if necessary, as there will be none provided.</w:t>
      </w:r>
    </w:p>
    <w:p>
      <w:pPr>
        <w:pStyle w:val="Normal"/>
        <w:widowControl w:val="false"/>
        <w:autoSpaceDE w:val="false"/>
        <w:jc w:val="both"/>
        <w:rPr>
          <w:rFonts w:ascii="Gill Sans;Courier10 BT" w:hAnsi="Gill Sans;Courier10 BT" w:cs="Verdana"/>
        </w:rPr>
      </w:pPr>
      <w:r>
        <w:rPr>
          <w:rFonts w:cs="Verdana" w:ascii="Gill Sans;Courier10 BT" w:hAnsi="Gill Sans;Courier10 BT"/>
        </w:rPr>
      </w:r>
    </w:p>
    <w:p>
      <w:pPr>
        <w:pStyle w:val="Normal"/>
        <w:widowControl w:val="false"/>
        <w:autoSpaceDE w:val="false"/>
        <w:jc w:val="both"/>
        <w:rPr>
          <w:rFonts w:ascii="Gill Sans;Courier10 BT" w:hAnsi="Gill Sans;Courier10 BT" w:cs="Verdana"/>
        </w:rPr>
      </w:pPr>
      <w:r>
        <w:rPr>
          <w:rFonts w:cs="Verdana" w:ascii="Gill Sans;Courier10 BT" w:hAnsi="Gill Sans;Courier10 BT"/>
        </w:rPr>
      </w:r>
    </w:p>
    <w:p>
      <w:pPr>
        <w:pStyle w:val="Normal"/>
        <w:widowControl w:val="false"/>
        <w:autoSpaceDE w:val="false"/>
        <w:jc w:val="both"/>
        <w:rPr>
          <w:rFonts w:ascii="Gill Sans;Courier10 BT" w:hAnsi="Gill Sans;Courier10 BT" w:cs="Verdana"/>
        </w:rPr>
      </w:pPr>
      <w:r>
        <w:rPr>
          <w:rFonts w:cs="Verdana" w:ascii="Gill Sans;Courier10 BT" w:hAnsi="Gill Sans;Courier10 BT"/>
        </w:rPr>
      </w:r>
    </w:p>
    <w:p>
      <w:pPr>
        <w:pStyle w:val="Normal"/>
        <w:jc w:val="both"/>
        <w:rPr>
          <w:rFonts w:ascii="Gill Sans;Courier10 BT" w:hAnsi="Gill Sans;Courier10 BT" w:cs="Verdana"/>
          <w:b/>
          <w:b/>
          <w:szCs w:val="28"/>
        </w:rPr>
      </w:pPr>
      <w:r>
        <w:rPr>
          <w:rFonts w:cs="Arial" w:ascii="Gill Sans;Courier10 BT" w:hAnsi="Gill Sans;Courier10 BT"/>
          <w:b/>
          <w:szCs w:val="28"/>
        </w:rPr>
        <w:t>How do I register for the Workshop?</w:t>
      </w:r>
    </w:p>
    <w:p>
      <w:pPr>
        <w:pStyle w:val="Normal"/>
        <w:jc w:val="both"/>
        <w:rPr>
          <w:rFonts w:ascii="Gill Sans;Courier10 BT" w:hAnsi="Gill Sans;Courier10 BT" w:cs="Verdana"/>
          <w:b/>
          <w:b/>
          <w:sz w:val="28"/>
          <w:szCs w:val="28"/>
          <w:u w:val="single"/>
        </w:rPr>
      </w:pPr>
      <w:r>
        <w:rPr>
          <w:rFonts w:cs="Verdana" w:ascii="Gill Sans;Courier10 BT" w:hAnsi="Gill Sans;Courier10 BT"/>
          <w:b/>
          <w:sz w:val="28"/>
          <w:szCs w:val="28"/>
          <w:u w:val="single"/>
        </w:rPr>
      </w:r>
    </w:p>
    <w:p>
      <w:pPr>
        <w:pStyle w:val="Normal"/>
        <w:jc w:val="both"/>
        <w:rPr>
          <w:rFonts w:ascii="Gill Sans;Courier10 BT" w:hAnsi="Gill Sans;Courier10 BT" w:cs="Verdana"/>
          <w:color w:val="339966"/>
          <w:sz w:val="28"/>
          <w:szCs w:val="28"/>
        </w:rPr>
      </w:pPr>
      <w:hyperlink r:id="rId2">
        <w:r>
          <w:rPr>
            <w:rStyle w:val="InternetLink"/>
            <w:rFonts w:cs="Verdana" w:ascii="Gill Sans;Courier10 BT" w:hAnsi="Gill Sans;Courier10 BT"/>
            <w:color w:val="339966"/>
            <w:sz w:val="28"/>
            <w:szCs w:val="28"/>
          </w:rPr>
          <w:t>click here</w:t>
        </w:r>
      </w:hyperlink>
      <w:r>
        <w:rPr>
          <w:rFonts w:cs="Verdana" w:ascii="Gill Sans;Courier10 BT" w:hAnsi="Gill Sans;Courier10 BT"/>
          <w:color w:val="339966"/>
          <w:sz w:val="28"/>
          <w:szCs w:val="28"/>
          <w:u w:val="single"/>
        </w:rPr>
        <w:t xml:space="preserve"> </w:t>
      </w:r>
    </w:p>
    <w:p>
      <w:pPr>
        <w:pStyle w:val="Normal"/>
        <w:widowControl w:val="false"/>
        <w:autoSpaceDE w:val="false"/>
        <w:jc w:val="both"/>
        <w:rPr>
          <w:rFonts w:ascii="Gill Sans;Courier10 BT" w:hAnsi="Gill Sans;Courier10 BT" w:cs="Verdana"/>
          <w:color w:val="339966"/>
          <w:sz w:val="28"/>
          <w:szCs w:val="28"/>
        </w:rPr>
      </w:pPr>
      <w:r>
        <w:rPr>
          <w:rFonts w:cs="Verdana" w:ascii="Gill Sans;Courier10 BT" w:hAnsi="Gill Sans;Courier10 BT"/>
          <w:color w:val="339966"/>
          <w:sz w:val="28"/>
          <w:szCs w:val="28"/>
        </w:rPr>
      </w:r>
    </w:p>
    <w:p>
      <w:pPr>
        <w:pStyle w:val="Normal"/>
        <w:widowControl w:val="false"/>
        <w:autoSpaceDE w:val="false"/>
        <w:jc w:val="both"/>
        <w:rPr>
          <w:rFonts w:ascii="Gill Sans;Courier10 BT" w:hAnsi="Gill Sans;Courier10 BT" w:cs="Verdana"/>
        </w:rPr>
      </w:pPr>
      <w:r>
        <w:rPr>
          <w:rFonts w:cs="Verdana" w:ascii="Gill Sans;Courier10 BT" w:hAnsi="Gill Sans;Courier10 BT"/>
        </w:rPr>
        <w:t>or copy and paste into your browser:</w:t>
      </w:r>
    </w:p>
    <w:p>
      <w:pPr>
        <w:pStyle w:val="Normal"/>
        <w:widowControl w:val="false"/>
        <w:autoSpaceDE w:val="false"/>
        <w:jc w:val="both"/>
        <w:rPr>
          <w:rFonts w:ascii="Gill Sans;Courier10 BT" w:hAnsi="Gill Sans;Courier10 BT" w:cs="Verdana"/>
        </w:rPr>
      </w:pPr>
      <w:r>
        <w:rPr>
          <w:rFonts w:cs="Verdana" w:ascii="Gill Sans;Courier10 BT" w:hAnsi="Gill Sans;Courier10 BT"/>
        </w:rPr>
      </w:r>
    </w:p>
    <w:p>
      <w:pPr>
        <w:pStyle w:val="Normal"/>
        <w:widowControl w:val="false"/>
        <w:autoSpaceDE w:val="false"/>
        <w:jc w:val="both"/>
        <w:rPr>
          <w:rFonts w:ascii="Gill Sans;Courier10 BT" w:hAnsi="Gill Sans;Courier10 BT" w:cs="Gill Sans;Courier10 BT"/>
        </w:rPr>
      </w:pPr>
      <w:hyperlink r:id="rId3">
        <w:r>
          <w:rPr>
            <w:rStyle w:val="InternetLink"/>
            <w:rFonts w:cs="Gill Sans;Courier10 BT" w:ascii="Gill Sans;Courier10 BT" w:hAnsi="Gill Sans;Courier10 BT"/>
            <w:color w:val="000000"/>
          </w:rPr>
          <w:t>http://init4life.ca/about-hurt-to-hope/h2h-registration-payment/</w:t>
        </w:r>
      </w:hyperlink>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b/>
          <w:b/>
        </w:rPr>
      </w:pPr>
      <w:r>
        <w:rPr>
          <w:rFonts w:cs="Gill Sans;Courier10 BT" w:ascii="Gill Sans;Courier10 BT" w:hAnsi="Gill Sans;Courier10 BT"/>
          <w:b/>
        </w:rPr>
        <w:t>About the Facilitators:</w:t>
      </w:r>
    </w:p>
    <w:p>
      <w:pPr>
        <w:pStyle w:val="Normal"/>
        <w:jc w:val="both"/>
        <w:rPr>
          <w:rFonts w:ascii="Gill Sans;Courier10 BT" w:hAnsi="Gill Sans;Courier10 BT" w:cs="Gill Sans;Courier10 BT"/>
          <w:b/>
          <w:b/>
        </w:rPr>
      </w:pPr>
      <w:r>
        <w:rPr>
          <w:rFonts w:cs="Gill Sans;Courier10 BT" w:ascii="Gill Sans;Courier10 BT" w:hAnsi="Gill Sans;Courier10 BT"/>
          <w:b/>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jc w:val="both"/>
        <w:rPr>
          <w:rFonts w:ascii="Gill Sans;Courier10 BT" w:hAnsi="Gill Sans;Courier10 BT" w:cs="Gill Sans;Courier10 BT"/>
        </w:rPr>
      </w:pPr>
      <w:r>
        <w:rPr>
          <w:rFonts w:cs="Gill Sans;Courier10 BT" w:ascii="Gill Sans;Courier10 BT" w:hAnsi="Gill Sans;Courier10 BT"/>
        </w:rPr>
      </w:r>
    </w:p>
    <w:p>
      <w:pPr>
        <w:pStyle w:val="Normal"/>
        <w:ind w:right="1170" w:hanging="0"/>
        <w:jc w:val="both"/>
        <w:rPr/>
      </w:pPr>
      <w:r>
        <w:rPr>
          <w:rFonts w:cs="Gill Sans;Courier10 BT" w:ascii="Gill Sans;Courier10 BT" w:hAnsi="Gill Sans;Courier10 BT"/>
        </w:rPr>
        <w:t>Brian and Sara Felushko draw on more than 30 years of marriage, parenting and ministry experience to help spouses, parents and individuals continue to learn and grow personally and in their most important relationships.  They have conducted numerous workshops and retreats and have been keynote speakers at events both large and small all throughout Canada, the U.S., and in Turkey, Israel, Cyprus and Greece. Brian is a certified coach and trainer using the Leading From Your Strengths model (</w:t>
      </w:r>
      <w:hyperlink r:id="rId4">
        <w:r>
          <w:rPr>
            <w:rStyle w:val="InternetLink"/>
            <w:rFonts w:cs="Gill Sans;Courier10 BT" w:ascii="Gill Sans;Courier10 BT" w:hAnsi="Gill Sans;Courier10 BT"/>
          </w:rPr>
          <w:t>www.ministryinsights.com</w:t>
        </w:r>
      </w:hyperlink>
      <w:r>
        <w:rPr>
          <w:rFonts w:cs="Gill Sans;Courier10 BT" w:ascii="Gill Sans;Courier10 BT" w:hAnsi="Gill Sans;Courier10 BT"/>
        </w:rPr>
        <w:t>) and also offers training in Nonviolent Communication. Sara is a Registered Professional Counsellor, is licensed to provide HOPE Workshops (</w:t>
      </w:r>
      <w:hyperlink r:id="rId5">
        <w:r>
          <w:rPr>
            <w:rStyle w:val="InternetLink"/>
            <w:rFonts w:cs="Gill Sans;Courier10 BT" w:ascii="Gill Sans;Courier10 BT" w:hAnsi="Gill Sans;Courier10 BT"/>
          </w:rPr>
          <w:t>www.caringresources.com</w:t>
        </w:r>
      </w:hyperlink>
      <w:r>
        <w:rPr>
          <w:rFonts w:cs="Gill Sans;Courier10 BT" w:ascii="Gill Sans;Courier10 BT" w:hAnsi="Gill Sans;Courier10 BT"/>
        </w:rPr>
        <w:t>), a program designed to help overcome painful experiences, and offers training in Nonviolent Communication (</w:t>
      </w:r>
      <w:hyperlink r:id="rId6">
        <w:r>
          <w:rPr>
            <w:rStyle w:val="InternetLink"/>
            <w:rFonts w:cs="Gill Sans;Courier10 BT" w:ascii="Gill Sans;Courier10 BT" w:hAnsi="Gill Sans;Courier10 BT"/>
          </w:rPr>
          <w:t>www.cnvc.org</w:t>
        </w:r>
      </w:hyperlink>
      <w:r>
        <w:rPr>
          <w:rFonts w:cs="Gill Sans;Courier10 BT" w:ascii="Gill Sans;Courier10 BT" w:hAnsi="Gill Sans;Courier10 BT"/>
        </w:rPr>
        <w:t>).</w:t>
      </w:r>
    </w:p>
    <w:p>
      <w:pPr>
        <w:pStyle w:val="Normal"/>
        <w:jc w:val="both"/>
        <w:rPr>
          <w:rFonts w:ascii="Gill Sans;Courier10 BT" w:hAnsi="Gill Sans;Courier10 BT" w:eastAsia="Gill Sans;Courier10 BT" w:cs="Gill Sans;Courier10 BT"/>
        </w:rPr>
      </w:pPr>
      <w:r>
        <w:rPr>
          <w:rFonts w:eastAsia="Gill Sans;Courier10 BT" w:cs="Gill Sans;Courier10 BT" w:ascii="Gill Sans;Courier10 BT" w:hAnsi="Gill Sans;Courier10 BT"/>
        </w:rPr>
        <w:t xml:space="preserve"> </w:t>
      </w:r>
    </w:p>
    <w:sectPr>
      <w:type w:val="nextPage"/>
      <w:pgSz w:w="11906" w:h="16838"/>
      <w:pgMar w:left="1800" w:right="2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Gill Sans">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MS Mincho;ＭＳ 明朝" w:cs="Wingdings"/>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MS Mincho;ＭＳ 明朝" w:cs="Cambria"/>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it4life.ca/about-hurt-to-hope/h2h-registration-payment/" TargetMode="External"/><Relationship Id="rId3" Type="http://schemas.openxmlformats.org/officeDocument/2006/relationships/hyperlink" Target="http://init4life.ca/about-hurt-to-hope/h2h-registration-payment/" TargetMode="External"/><Relationship Id="rId4" Type="http://schemas.openxmlformats.org/officeDocument/2006/relationships/hyperlink" Target="http://www.ministryinsights.com/" TargetMode="External"/><Relationship Id="rId5" Type="http://schemas.openxmlformats.org/officeDocument/2006/relationships/hyperlink" Target="http://www.caringresources.com/" TargetMode="External"/><Relationship Id="rId6" Type="http://schemas.openxmlformats.org/officeDocument/2006/relationships/hyperlink" Target="https://www.cnvc.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08:00Z</dcterms:created>
  <dc:creator>- -</dc:creator>
  <dc:description/>
  <cp:keywords/>
  <dc:language>en-US</dc:language>
  <cp:lastModifiedBy>Diane</cp:lastModifiedBy>
  <dcterms:modified xsi:type="dcterms:W3CDTF">2012-09-30T05:09:00Z</dcterms:modified>
  <cp:revision>5</cp:revision>
  <dc:subject/>
  <dc:title>Hurt to HOPE for the Community</dc:title>
</cp:coreProperties>
</file>