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2459"/>
        <w:gridCol w:w="3827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Logo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Lik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Dislike/Impartial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583815" cy="1709420"/>
                  <wp:effectExtent l="0" t="0" r="0" b="0"/>
                  <wp:docPr id="1" name="Picture 9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381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ove the feeling of freedom in this image, the freshness, the power of inner strength, smiling, welcoming life, the outdoors, green colour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Will this translate to a logo graphic?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39315" cy="1478915"/>
                  <wp:effectExtent l="0" t="0" r="0" b="0"/>
                  <wp:docPr id="2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147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ove the image again welcoming/workshipping life aspec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on’t want it to be ‘religious’ or have jesusundertones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lang w:val="en-US" w:eastAsia="en-US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65655" cy="1383665"/>
                  <wp:effectExtent l="0" t="0" r="0" b="0"/>
                  <wp:docPr id="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655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ove the image, the soft reds, the translucence,  the open arms, the goddess qualit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aybe too dark overall, not sure if would be better to have facing the front/side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color w:val="333333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26310" cy="92265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310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Female form, the flow of the image, freedom and empowerment again, soft red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areful not to be too sexual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52295" cy="1482090"/>
                  <wp:effectExtent l="0" t="0" r="0" b="0"/>
                  <wp:docPr id="5" name="Picture 3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295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Like the idea of using the female form (but more sensual, empowered, flowing hair, free, arms open and up to the sky. </w:t>
            </w:r>
          </w:p>
          <w:p>
            <w:pPr>
              <w:pStyle w:val="NormalWeb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aybe with some light lines/rays coming out like in image 3</w:t>
            </w:r>
          </w:p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ike the word positioning in the im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Color (prefer a magenta or red), </w:t>
            </w:r>
          </w:p>
          <w:p>
            <w:pPr>
              <w:pStyle w:val="NormalWeb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Woman shape a bit frumpy, stumpy arms, legs, would like a more sensual body – maybe only top half</w:t>
            </w:r>
          </w:p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Font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52295" cy="1482090"/>
                  <wp:effectExtent l="0" t="0" r="0" b="0"/>
                  <wp:docPr id="6" name="Picture 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295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gain like idea of the female imagery and word positioning</w:t>
            </w:r>
          </w:p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The nudity is too obvious here, don’t like angles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Calibri" w:hAnsi="Calibri" w:cs="Calibri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63190" cy="2130425"/>
                  <wp:effectExtent l="0" t="0" r="0" b="0"/>
                  <wp:docPr id="7" name="Picture 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3190" cy="213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rFonts w:ascii="Calibri" w:hAnsi="Calibri" w:cs="Calibri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lang w:val="en-US" w:eastAsia="en-US"/>
              </w:rPr>
            </w:r>
          </w:p>
          <w:p>
            <w:pPr>
              <w:pStyle w:val="NormalWeb"/>
              <w:spacing w:before="280" w:after="0"/>
              <w:rPr>
                <w:rFonts w:ascii="Calibri" w:hAnsi="Calibri" w:cs="Calibri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ike the font – the differentiation between words.</w:t>
            </w:r>
          </w:p>
          <w:p>
            <w:pPr>
              <w:pStyle w:val="NormalWeb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The idea of the stars showing the internal coming out. </w:t>
            </w:r>
          </w:p>
          <w:p>
            <w:pPr>
              <w:pStyle w:val="NormalWeb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aybe could have ‘light lights’ sun beams etc coming out of the word ‘without’ or radiating around the woman to show consciousness</w:t>
            </w:r>
          </w:p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The smaller font byline telling a bit more of the story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olours, Wella brand looking hair</w:t>
            </w:r>
          </w:p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509520" cy="539750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5094" t="64351" r="31178" b="204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95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ike the differentiated font combining cursive with plain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color w:val="333333"/>
                <w:sz w:val="20"/>
                <w:szCs w:val="20"/>
                <w:lang w:val="en-US" w:eastAsia="en-US"/>
              </w:rPr>
            </w:pPr>
            <w:bookmarkStart w:id="0" w:name="_GoBack"/>
            <w:r>
              <w:rPr>
                <w:rFonts w:cs="Calibri" w:ascii="Calibri" w:hAnsi="Calibri"/>
                <w:color w:val="333333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58900" cy="1129665"/>
                  <wp:effectExtent l="0" t="0" r="0" b="0"/>
                  <wp:docPr id="9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19" r="-26" b="400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28800" cy="2219325"/>
                  <wp:effectExtent l="0" t="0" r="0" b="0"/>
                  <wp:docPr id="10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99665" cy="1440180"/>
                  <wp:effectExtent l="0" t="0" r="0" b="0"/>
                  <wp:docPr id="11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5" r="-7" b="52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66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alibri" w:hAnsi="Calibri" w:cs="Calibri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6035" cy="1510030"/>
                  <wp:effectExtent l="0" t="0" r="0" b="0"/>
                  <wp:docPr id="1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" t="-39" r="-5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51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333333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2242820" cy="2242820"/>
                  <wp:effectExtent l="0" t="0" r="0" b="0"/>
                  <wp:docPr id="1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224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alibri" w:hAnsi="Calibri" w:cs="Calibri"/>
                <w:color w:val="333333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  <w:lang w:val="en-US"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336699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36699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alibri" w:hAnsi="Calibri" w:cs="Calibri"/>
                <w:color w:val="336699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336699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alibri" w:hAnsi="Calibri" w:cs="Calibri"/>
                <w:color w:val="333333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  <w:lang w:val="en-US"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alibri" w:hAnsi="Calibri" w:cs="Calibri"/>
                <w:color w:val="333333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en-US" w:eastAsia="en-US"/>
        </w:rPr>
        <w:drawing>
          <wp:inline distT="0" distB="0" distL="0" distR="0">
            <wp:extent cx="2237105" cy="5227320"/>
            <wp:effectExtent l="0" t="0" r="0" b="0"/>
            <wp:docPr id="14" name="Picture 2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631" t="754" r="-16" b="33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522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Colours I am drawn to - Reds, Purples, Greens or Blues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Web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Web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Web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color w:val="333333"/>
          <w:sz w:val="20"/>
          <w:szCs w:val="20"/>
          <w:lang w:val="en"/>
        </w:rPr>
        <w:br/>
      </w:r>
    </w:p>
    <w:p>
      <w:pPr>
        <w:pStyle w:val="NormalWeb"/>
        <w:spacing w:before="280" w:after="28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sectPr>
      <w:type w:val="nextPage"/>
      <w:pgSz w:w="11906" w:h="16838"/>
      <w:pgMar w:left="426" w:right="566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A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ascaption">
    <w:name w:val="hascaption"/>
    <w:basedOn w:val="DefaultParagraphFont"/>
    <w:qFormat/>
    <w:rPr/>
  </w:style>
  <w:style w:type="character" w:styleId="Fcg1">
    <w:name w:val="fcg1"/>
    <w:basedOn w:val="DefaultParagraphFont"/>
    <w:qFormat/>
    <w:rPr>
      <w:color w:val="808080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.au/imgres?q=empowered+woman&amp;hl=en&amp;biw=1920&amp;bih=964&amp;tbm=isch&amp;tbnid=af_WqIGfiUC2iM:&amp;imgrefurl=http://thesensuallyempoweredwoman.com/summit.html&amp;docid=Fb7xyLH6yHWc-M&amp;imgurl=http://thesensuallyempoweredwoman.com/images/womangrass.jpg&amp;w=350&amp;h=232&amp;ei=cPclUP7XDeWaiAeS64GIBw&amp;zoom=1&amp;iact=hc&amp;vpx=1601&amp;vpy=323&amp;dur=2492&amp;hovh=183&amp;hovw=276&amp;tx=207&amp;ty=104&amp;sig=101093464179794031374&amp;page=1&amp;tbnh=128&amp;tbnw=172&amp;start=0&amp;ndsp=52&amp;ved=1t:429,r:21,s:0,i:136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logopond.com/gallery/detail/51095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logopond.com/gallery/detail/124172" TargetMode="External"/><Relationship Id="rId11" Type="http://schemas.openxmlformats.org/officeDocument/2006/relationships/image" Target="media/image7.jpeg"/><Relationship Id="rId12" Type="http://schemas.openxmlformats.org/officeDocument/2006/relationships/hyperlink" Target="http://logopond.com/gallery/detail/44519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png"/><Relationship Id="rId20" Type="http://schemas.openxmlformats.org/officeDocument/2006/relationships/hyperlink" Target="http://www.brandingmagazine.com/wp-content/uploads/2012/07/brandcolorsbrandingmag.png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4:26:00Z</dcterms:created>
  <dc:creator>Michele Peppler</dc:creator>
  <dc:description/>
  <dc:language>en-US</dc:language>
  <cp:lastModifiedBy>TOSHIBA</cp:lastModifiedBy>
  <cp:lastPrinted>2012-09-14T13:59:00Z</cp:lastPrinted>
  <dcterms:modified xsi:type="dcterms:W3CDTF">2012-09-22T04:26:00Z</dcterms:modified>
  <cp:revision>2</cp:revision>
  <dc:subject/>
  <dc:title/>
</cp:coreProperties>
</file>