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014 Turf Care Package Price Option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sed on 3000sq f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MIND CUSTOMERS TO WATER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ronz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x Timely applications of Premium grade Fertilize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x Weed Spray applica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st $299.99/Season</w:t>
        <w:tab/>
        <w:tab/>
      </w:r>
      <w:r>
        <w:rPr>
          <w:rFonts w:cs="Century Gothic" w:ascii="Century Gothic" w:hAnsi="Century Gothic"/>
          <w:b/>
          <w:bCs/>
          <w:color w:val="FF0000"/>
          <w:sz w:val="20"/>
          <w:szCs w:val="20"/>
        </w:rPr>
        <w:tab/>
        <w:t>$109.99 Saving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ilve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rtilize 4x annually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x Weed spray applica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x chinch bug preven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st $469.99/Season</w:t>
        <w:tab/>
        <w:tab/>
        <w:tab/>
      </w:r>
      <w:r>
        <w:rPr>
          <w:rFonts w:cs="Century Gothic" w:ascii="Century Gothic" w:hAnsi="Century Gothic"/>
          <w:b/>
          <w:bCs/>
          <w:color w:val="FF0000"/>
          <w:sz w:val="20"/>
          <w:szCs w:val="20"/>
        </w:rPr>
        <w:t>$259.96 Saving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old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ring Aera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rtilize 4x annually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x weed spray applica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x chinch bug preven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st $499.99</w:t>
        <w:tab/>
        <w:tab/>
        <w:tab/>
        <w:tab/>
      </w:r>
      <w:r>
        <w:rPr>
          <w:rFonts w:cs="Century Gothic" w:ascii="Century Gothic" w:hAnsi="Century Gothic"/>
          <w:b/>
          <w:bCs/>
          <w:color w:val="FF0000"/>
          <w:sz w:val="20"/>
          <w:szCs w:val="20"/>
        </w:rPr>
        <w:t>$274.96 Saving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Platinum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ring Aera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ver seed with "Revive &amp; Thrive" </w:t>
      </w:r>
      <w:r>
        <w:rPr>
          <w:rFonts w:cs="Century Gothic" w:ascii="Century Gothic" w:hAnsi="Century Gothic"/>
          <w:b/>
          <w:bCs/>
          <w:sz w:val="20"/>
          <w:szCs w:val="20"/>
        </w:rPr>
        <w:t>($200 Value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rtilize 4x annually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x weed spray applica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x chinch bug preven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ll aera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st $799.99</w:t>
        <w:tab/>
        <w:tab/>
        <w:tab/>
        <w:tab/>
      </w:r>
      <w:r>
        <w:rPr>
          <w:rFonts w:cs="Century Gothic" w:ascii="Century Gothic" w:hAnsi="Century Gothic"/>
          <w:b/>
          <w:bCs/>
          <w:color w:val="FF0000"/>
          <w:sz w:val="20"/>
          <w:szCs w:val="20"/>
        </w:rPr>
        <w:t>$359.95 Saving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Weed Spray Applica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st $139.99/application             ($24/1000sqft afte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Fertilizer Applica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st $89.99/application</w:t>
        <w:tab/>
        <w:t xml:space="preserve">     ($6/1000sqft afte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Revive &amp; Thrive Overseed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st 199.99/Applied</w:t>
        <w:tab/>
        <w:tab/>
        <w:t xml:space="preserve">      (27/1000sqft afte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eep Root Injec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$10/Tree/Application</w:t>
        <w:tab/>
        <w:tab/>
        <w:t>1 tree = 8 injections       Minimum $60 Charge   Recommended 2x seasonally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$8.5/Tree/Application After 10 tree'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45:00Z</dcterms:created>
  <dc:creator>mlysecki</dc:creator>
  <dc:description/>
  <dc:language>en-US</dc:language>
  <cp:lastModifiedBy>CI</cp:lastModifiedBy>
  <dcterms:modified xsi:type="dcterms:W3CDTF">2014-03-26T04:46:00Z</dcterms:modified>
  <cp:revision>7</cp:revision>
  <dc:subject/>
  <dc:title>2014 Turf Care Package Price Options</dc:title>
</cp:coreProperties>
</file>