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Color Instruction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lue</w:t>
        <w:tab/>
        <w:tab/>
        <w:t>C=85</w:t>
        <w:tab/>
        <w:tab/>
        <w:t>M=50</w:t>
        <w:tab/>
        <w:tab/>
        <w:t>Y=00</w:t>
        <w:tab/>
        <w:tab/>
        <w:t>K=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lue</w:t>
        <w:tab/>
        <w:tab/>
        <w:t>C=96</w:t>
        <w:tab/>
        <w:tab/>
        <w:t>M=71</w:t>
        <w:tab/>
        <w:tab/>
        <w:t>Y=00</w:t>
        <w:tab/>
        <w:tab/>
        <w:t>K=0.34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lue</w:t>
        <w:tab/>
        <w:tab/>
        <w:t>C=87</w:t>
        <w:tab/>
        <w:tab/>
        <w:t>M=13</w:t>
        <w:tab/>
        <w:tab/>
        <w:t>Y=00</w:t>
        <w:tab/>
        <w:tab/>
        <w:t>K=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lue</w:t>
        <w:tab/>
        <w:tab/>
        <w:t>C=100</w:t>
        <w:tab/>
        <w:t>M=73</w:t>
        <w:tab/>
        <w:tab/>
        <w:t>Y=00</w:t>
        <w:tab/>
        <w:tab/>
        <w:t>K=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lack</w:t>
        <w:tab/>
        <w:tab/>
        <w:t>C=00</w:t>
        <w:tab/>
        <w:tab/>
        <w:t>M=00</w:t>
        <w:tab/>
        <w:tab/>
        <w:t>Y=00</w:t>
        <w:tab/>
        <w:tab/>
        <w:t>K=10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lack</w:t>
        <w:tab/>
        <w:tab/>
        <w:t>C=00</w:t>
        <w:tab/>
        <w:tab/>
        <w:t>M=00</w:t>
        <w:tab/>
        <w:tab/>
        <w:t>Y=00</w:t>
        <w:tab/>
        <w:tab/>
        <w:t>K=5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6:41:00Z</dcterms:created>
  <dc:creator>ww ee</dc:creator>
  <dc:description/>
  <dc:language>en-US</dc:language>
  <cp:lastModifiedBy>test</cp:lastModifiedBy>
  <dcterms:modified xsi:type="dcterms:W3CDTF">2013-06-24T13:27:00Z</dcterms:modified>
  <cp:revision>2</cp:revision>
  <dc:subject/>
  <dc:title/>
</cp:coreProperties>
</file>