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jpeg" ContentType="image/jpeg"/>
  <Override PartName="/word/media/image3.pct" ContentType="image/x-pict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26859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556" r="-163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jc w:val="center"/>
        <w:rPr>
          <w:rFonts w:ascii="Helvetica" w:hAnsi="Helvetica" w:cs="Helvetic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2625" cy="17240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’d like it to look like the rock chick is  doing a flying sidekick  over a smoky stage (in a club / bar) like below (but without other people in the picture). Best if you can her fly over some guitars on stage.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362200" cy="1358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5" t="-926" r="-535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derneath it will say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T’S ROC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elow are some pictures of band stages. Unfortunately they have people in them. But it will give you an idea about the mood and ligh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65500" cy="2311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49500" cy="187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42:00Z</dcterms:created>
  <dc:creator/>
  <dc:description/>
  <cp:keywords/>
  <dc:language>en-US</dc:language>
  <cp:lastModifiedBy/>
  <cp:lastPrinted>2014-04-18T20:13:00Z</cp:lastPrinted>
  <dcterms:modified xsi:type="dcterms:W3CDTF">2014-04-18T13:17:00Z</dcterms:modified>
  <cp:revision>7</cp:revision>
  <dc:subject/>
  <dc:title/>
</cp:coreProperties>
</file>