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0" cy="5882005"/>
            <wp:effectExtent l="0" t="0" r="0" b="0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180" t="-123" r="-305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0" cy="588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4914900</wp:posOffset>
                </wp:positionV>
                <wp:extent cx="114300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ther than individual pages / expandable drop down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87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ather than individual pages / expandable drop down 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851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02:00Z</dcterms:created>
  <dc:creator>Bel</dc:creator>
  <dc:description/>
  <cp:keywords/>
  <dc:language>en-US</dc:language>
  <cp:lastModifiedBy>Bel</cp:lastModifiedBy>
  <dcterms:modified xsi:type="dcterms:W3CDTF">2013-10-16T10:02:00Z</dcterms:modified>
  <cp:revision>2</cp:revision>
  <dc:subject/>
  <dc:title/>
</cp:coreProperties>
</file>