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400" w:before="0" w:after="0"/>
        <w:jc w:val="left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181610</wp:posOffset>
                </wp:positionV>
                <wp:extent cx="2251710" cy="19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1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3pt" to="368.05pt,14.4pt" stroked="t" o:allowincell="f" style="position:absolute;flip:y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  <w:t>Les</w:t>
      </w:r>
    </w:p>
    <w:p>
      <w:pPr>
        <w:pStyle w:val="TextBody"/>
        <w:spacing w:lineRule="exact" w:line="1100" w:before="0" w:after="0"/>
        <w:jc w:val="center"/>
        <w:rPr>
          <w:rFonts w:ascii="Arial Black" w:hAnsi="Arial Black" w:cs="Arial Black"/>
          <w:color w:val="000000"/>
          <w:sz w:val="108"/>
          <w:szCs w:val="108"/>
        </w:rPr>
      </w:pPr>
      <w:r>
        <w:rPr>
          <w:rFonts w:cs="Arial Black" w:ascii="Arial Black" w:hAnsi="Arial Black"/>
          <w:color w:val="000000"/>
          <w:sz w:val="108"/>
          <w:szCs w:val="108"/>
        </w:rPr>
        <w:t>Entrées</w:t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9120</wp:posOffset>
                </wp:positionH>
                <wp:positionV relativeFrom="paragraph">
                  <wp:posOffset>7620</wp:posOffset>
                </wp:positionV>
                <wp:extent cx="282575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0.6pt" to="368.05pt,0.6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8"/>
        <w:gridCol w:w="1418"/>
      </w:tblGrid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’ assiette «zen»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(nem de gambas, maki au saumon, mini brochette de poulet, samoussa au chèvre frais)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es nems aux deux saumons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sauce crémeuse au wasabi et salade de pousses d’épinards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a salade du « Périgord »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(Salade, roquette, oignons rouges, foie gras maison, gésiers confits, magrets fumés et pommes)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tartare de loup à la moutarde de Reims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 xml:space="preserve">sur une gelée de concombres 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bavarois de tomates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farci au chèvre frais et jus de betteraves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e royal de foie gras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et rouleau de printemps au poulet et vermicelles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e tartare de St Jacques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aux échalotes rôties et concombres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’oeuf “cocotte”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à la crème de morilles et jambon ibérique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>
                <w:b/>
                <w:sz w:val="22"/>
                <w:szCs w:val="22"/>
                <w:lang w:val="en-US"/>
              </w:rPr>
              <w:t>La salade de légume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 xml:space="preserve">croquants et gambas façon thaï 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foie gras de canard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au vieux porto, brioche maison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3,8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gâteau de lapereau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au lard paysan, farci au foie gras, compote d’oignons rouges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a verrine aux 3 choux-fleurs,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 xml:space="preserve">crabe et saumon fumé 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 €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foie gras frais </w:t>
            </w:r>
          </w:p>
        </w:tc>
        <w:tc>
          <w:tcPr>
            <w:tcW w:w="1418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poêlé aux cèpes et son jus corsé de canard</w:t>
            </w:r>
          </w:p>
        </w:tc>
        <w:tc>
          <w:tcPr>
            <w:tcW w:w="1418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 €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852" w:bottom="1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88" w:before="113" w:after="0"/>
      <w:ind w:left="0" w:right="0" w:hanging="0"/>
      <w:jc w:val="lef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before="57" w:after="227"/>
      <w:jc w:val="left"/>
    </w:pPr>
    <w:rPr>
      <w:b w:val="false"/>
      <w:bCs w:val="false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6-02-25T14:12:46Z</dcterms:modified>
  <cp:revision>12</cp:revision>
  <dc:subject/>
  <dc:title/>
</cp:coreProperties>
</file>