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oe Valley Animal FAIR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(Fun for Animals In Rescue!)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unday, August 12, 2018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 to 4:30 p.m.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imal Education &amp; Adoption Event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eaturing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imal Care &amp; Control Rabbits &amp; Mice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ity Grazing Goat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Grateful Dogs Rescue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alomacy Pigeons &amp; Dove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ocket Dog Rescue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oni’s Kitty Rescue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Wonder Dog Rescue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pecial Guest from 1-3 p.m.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LiLou - SF's 1st Therapy Pig! 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Instagram: </w:t>
      </w:r>
      <w:hyperlink r:id="rId2">
        <w:r>
          <w:rPr>
            <w:rStyle w:val="InternetLink"/>
            <w:rFonts w:cs="Helvetica" w:ascii="Helvetica" w:hAnsi="Helvetica"/>
            <w:color w:val="386EFF"/>
            <w:u w:val="single" w:color="386EFF"/>
          </w:rPr>
          <w:t>@LILOU_SFPIG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acebook: </w:t>
      </w:r>
      <w:hyperlink r:id="rId3">
        <w:r>
          <w:rPr>
            <w:rStyle w:val="InternetLink"/>
            <w:rFonts w:cs="Helvetica" w:ascii="Helvetica" w:hAnsi="Helvetica"/>
            <w:color w:val="386EFF"/>
            <w:u w:val="single" w:color="386EFF"/>
          </w:rPr>
          <w:t>@LILOU THE PIG</w:t>
        </w:r>
      </w:hyperlink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Activities for Kid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og &amp; Cat Toy Making with Paula Benton Dog Training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nimal Mask Making with Little Artistas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ace-in-a-Hole Photo Fun with Paul Ellis Dog Training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SF ACC FREE Giveaway!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irst 75 attending families receive a FREE ACC Doggie Bag containing a dog water bottle, food, shampoo, toy, treats and blinking dog collar light. 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Animal Tails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 pm  Charlie’s Corner Storytime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:30 p.m.  LiLou the Therapy Pig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:45 pm “Sprig the Rescue Pig”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Read by Author Leslie Crawford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 p.m.  Charlie’s Corner Singalong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:30 p.m.   Palomacy Pigeon Rescue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:45 p.m.  Folio Books Storytime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 pm  Grazing Goats Sanctuary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:15 p.m.  The Rabbit Hole Puppet Show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:45 pm  SF ACC Officer Edith 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4 p.m. Charlie’s Corner Storyt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.com/lilou_sfpig/" TargetMode="External"/><Relationship Id="rId3" Type="http://schemas.openxmlformats.org/officeDocument/2006/relationships/hyperlink" Target="https://www.facebook.com/lilouthepi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21:38:00Z</dcterms:created>
  <dc:creator>Paula Benton</dc:creator>
  <dc:description/>
  <cp:keywords/>
  <dc:language>en-US</dc:language>
  <cp:lastModifiedBy>Paula Benton</cp:lastModifiedBy>
  <dcterms:modified xsi:type="dcterms:W3CDTF">2018-07-15T21:38:00Z</dcterms:modified>
  <cp:revision>2</cp:revision>
  <dc:subject/>
  <dc:title/>
</cp:coreProperties>
</file>