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rahan Consulting’s Massachusetts Police Officer’s Law Manual is the most comprehensive police law reference manual available in Massachusetts.  This manual covers all of the critical areas of law: Criminal Law, Criminal Procedure, Motor Vehicle Law and Juvenile Law.  It contains easy to find, and easy to understand, legal principles that police officers need to know.  It is an excellent field reference.</w:t>
      </w:r>
    </w:p>
    <w:p>
      <w:pPr>
        <w:pStyle w:val="Normal"/>
        <w:rPr/>
      </w:pPr>
      <w:r>
        <w:rPr/>
        <w:t>This law manual was created by Justin Hanrahan.  Justin is a Massachusetts Attorney who focuses on police related law.  He is also a Massachusetts police manager with more than 20 years of law enforcement experience, more than 17 of those years as a police supervisor.  He has been instructing police related law for more than a decade and is considered by most Massachusetts Law Enforcement professionals as the premiere police legal instructor in the Commonwealth, offering a unique perspective of both a police officer and practicing attorney.</w:t>
      </w:r>
    </w:p>
    <w:p>
      <w:pPr>
        <w:pStyle w:val="Normal"/>
        <w:widowControl/>
        <w:bidi w:val="0"/>
        <w:spacing w:lineRule="auto" w:line="276" w:before="0" w:after="200"/>
        <w:rPr/>
      </w:pPr>
      <w:r>
        <w:rPr/>
        <w:t>This manual is the preferred manual for the best police academies in the Commonwealth; it used by the Boston Police Academy, the MBTA Transit Police Academy and many others to ensure that their recruits have a comprehensive understanding of the most critical aspects of police related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0:42:00Z</dcterms:created>
  <dc:creator>Hanrahan Dell</dc:creator>
  <dc:description/>
  <cp:keywords/>
  <dc:language>en-US</dc:language>
  <cp:lastModifiedBy>Justin Hanrahan</cp:lastModifiedBy>
  <dcterms:modified xsi:type="dcterms:W3CDTF">2017-11-09T14:57:00Z</dcterms:modified>
  <cp:revision>4</cp:revision>
  <dc:subject/>
  <dc:title/>
</cp:coreProperties>
</file>