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590</wp:posOffset>
            </wp:positionH>
            <wp:positionV relativeFrom="paragraph">
              <wp:posOffset>410845</wp:posOffset>
            </wp:positionV>
            <wp:extent cx="3124200" cy="5003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00380"/>
                    </a:xfrm>
                    <a:prstGeom prst="rect">
                      <a:avLst/>
                    </a:prstGeom>
                    <a:ln w="63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022465</wp:posOffset>
            </wp:positionH>
            <wp:positionV relativeFrom="paragraph">
              <wp:posOffset>6065520</wp:posOffset>
            </wp:positionV>
            <wp:extent cx="1400175" cy="419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  <a:ln w="63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92525</wp:posOffset>
            </wp:positionH>
            <wp:positionV relativeFrom="paragraph">
              <wp:posOffset>76200</wp:posOffset>
            </wp:positionV>
            <wp:extent cx="6330315" cy="687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8651240</wp:posOffset>
            </wp:positionH>
            <wp:positionV relativeFrom="paragraph">
              <wp:posOffset>5982970</wp:posOffset>
            </wp:positionV>
            <wp:extent cx="1306195" cy="6369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36905"/>
                    </a:xfrm>
                    <a:prstGeom prst="rect">
                      <a:avLst/>
                    </a:prstGeom>
                    <a:ln w="63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15240</wp:posOffset>
                </wp:positionV>
                <wp:extent cx="316801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40"/>
                                <w:szCs w:val="40"/>
                                <w:lang w:val="en"/>
                              </w:rPr>
                              <w:t xml:space="preserve">Fast &amp; Delicious </w:t>
                            </w:r>
                            <w:r>
                              <w:rPr>
                                <w:rFonts w:cs="Arial" w:ascii="Arial" w:hAnsi="Arial"/>
                                <w:color w:val="789842"/>
                                <w:w w:val="90"/>
                                <w:sz w:val="40"/>
                                <w:szCs w:val="40"/>
                                <w:lang w:val="en"/>
                              </w:rPr>
                              <w:t>Chinese Foo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36.7pt;mso-wrap-distance-left:2.85pt;mso-wrap-distance-right:2.85pt;mso-wrap-distance-top:2.85pt;mso-wrap-distance-bottom:2.85pt;margin-top:1.2pt;mso-position-vertical-relative:text;margin-left:-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40"/>
                          <w:szCs w:val="40"/>
                          <w:lang w:val="en"/>
                        </w:rPr>
                        <w:t xml:space="preserve">Fast &amp; Delicious </w:t>
                      </w:r>
                      <w:r>
                        <w:rPr>
                          <w:rFonts w:cs="Arial" w:ascii="Arial" w:hAnsi="Arial"/>
                          <w:color w:val="789842"/>
                          <w:w w:val="90"/>
                          <w:sz w:val="40"/>
                          <w:szCs w:val="40"/>
                          <w:lang w:val="en"/>
                        </w:rPr>
                        <w:t>Chinese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990600</wp:posOffset>
                </wp:positionV>
                <wp:extent cx="3171825" cy="6179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617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R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ab/>
                              <w:t xml:space="preserve">   </w:t>
                              <w:tab/>
                              <w:t xml:space="preserve">   </w:t>
                              <w:tab/>
                              <w:tab/>
                              <w:t xml:space="preserve">     </w:t>
                              <w:tab/>
                              <w:t>Pint        Quart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Fried Rice  ..................................................</w:t>
                              <w:tab/>
                              <w:t>4.49</w:t>
                              <w:tab/>
                              <w:t>6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Fried Rice  .............................................</w:t>
                              <w:tab/>
                              <w:t>4.49</w:t>
                              <w:tab/>
                              <w:t>6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Fried Rice  ...................................................</w:t>
                              <w:tab/>
                              <w:t>4.49</w:t>
                              <w:tab/>
                              <w:t>6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Fried Rice   .............................................</w:t>
                              <w:tab/>
                              <w:t>5.99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Fried Rice  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Vegetable Fried Rice  .......................................................... </w:t>
                              <w:tab/>
                              <w:t>5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eam Rice (side order 1.29)  .............................</w:t>
                              <w:tab/>
                              <w:t>2.29</w:t>
                              <w:tab/>
                              <w:t xml:space="preserve">3.59   </w:t>
                            </w: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A LA CAR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EF792F"/>
                                <w:w w:val="90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EF792F"/>
                                <w:w w:val="90"/>
                                <w:szCs w:val="24"/>
                                <w:lang w:val="en"/>
                              </w:rPr>
                              <w:t>(From Steam Tabl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>Side</w:t>
                              <w:tab/>
                              <w:t>Pint</w:t>
                              <w:tab/>
                              <w:t>Qua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an Fried Rice .....................................</w:t>
                              <w:tab/>
                              <w:t>1.79         2.69</w:t>
                              <w:tab/>
                              <w:t>4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ow Mein   …………………………….  1.99         3.29         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ow Fun   ………..…………………….  2.19         3.29         5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weet &amp; Sour Pork  ..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weet &amp; Sour Chicken  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ir Fried Vegetables  ..........................</w:t>
                              <w:tab/>
                              <w:t>2.19</w:t>
                              <w:tab/>
                              <w:t>3.29</w:t>
                              <w:tab/>
                              <w:t>5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a-Siu (BBQ Pork)  ...........................</w:t>
                              <w:tab/>
                              <w:t>2.59</w:t>
                              <w:tab/>
                              <w:t>4.59</w:t>
                              <w:tab/>
                              <w:t>8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Wings  (Fried) 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Wings (Stew)  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Spicy Pork Rib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* 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......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Mushroom Chicken  .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Orange Chicken  ......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tring Bean Chicken  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Kung Pao Chicken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Teriyaki Chicken  .................................</w:t>
                              <w:tab/>
                              <w:t>2.59</w:t>
                              <w:tab/>
                              <w:t>4.59</w:t>
                              <w:tab/>
                              <w:t>8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roccoli Beef  ......................................</w:t>
                              <w:tab/>
                              <w:t>2.39</w:t>
                              <w:tab/>
                              <w:t>4.39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Broccoli  ..................................</w:t>
                              <w:tab/>
                              <w:t>2.59</w:t>
                              <w:tab/>
                              <w:t>4.59</w:t>
                              <w:tab/>
                              <w:t>8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HOUSE SPECI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Dragon and Phoenix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*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 .......................................................</w:t>
                              <w:tab/>
                              <w:t>7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90"/>
                                <w:sz w:val="16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90"/>
                                <w:sz w:val="16"/>
                                <w:szCs w:val="18"/>
                                <w:lang w:val="en"/>
                              </w:rPr>
                              <w:t>(A classic combination of shrimp and chicken mixed with an abundance of vegetables in a semi-sweet,semi-spicy sauc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Vegetables</w:t>
                            </w:r>
                            <w:r>
                              <w:rPr>
                                <w:rFonts w:cs="Arial" w:ascii="Arial" w:hAnsi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 ..................................................</w:t>
                              <w:tab/>
                              <w:t>7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90"/>
                                <w:sz w:val="16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90"/>
                                <w:sz w:val="16"/>
                                <w:szCs w:val="18"/>
                                <w:lang w:val="en"/>
                              </w:rPr>
                              <w:t>(Chicken, pork, and shrimp stir fried with vegetabl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auteed Shrimp …………….................................................  9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reamy Shrimp</w:t>
                            </w:r>
                            <w:r>
                              <w:rPr>
                                <w:rFonts w:cs="Arial" w:ascii="Arial" w:hAnsi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 (16 pc)  6.29  (25 pc) 9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486.6pt;mso-wrap-distance-left:2.85pt;mso-wrap-distance-right:2.85pt;mso-wrap-distance-top:2.85pt;mso-wrap-distance-bottom:2.85pt;margin-top:78pt;mso-position-vertical-relative:text;margin-left: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RIC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ab/>
                        <w:t xml:space="preserve">   </w:t>
                        <w:tab/>
                        <w:t xml:space="preserve">   </w:t>
                        <w:tab/>
                        <w:tab/>
                        <w:t xml:space="preserve">     </w:t>
                        <w:tab/>
                        <w:t>Pint        Quart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Fried Rice  ..................................................</w:t>
                        <w:tab/>
                        <w:t>4.49</w:t>
                        <w:tab/>
                        <w:t>6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Fried Rice  .............................................</w:t>
                        <w:tab/>
                        <w:t>4.49</w:t>
                        <w:tab/>
                        <w:t>6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Fried Rice  ...................................................</w:t>
                        <w:tab/>
                        <w:t>4.49</w:t>
                        <w:tab/>
                        <w:t>6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Fried Rice   .............................................</w:t>
                        <w:tab/>
                        <w:t>5.99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Fried Rice  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Vegetable Fried Rice  .......................................................... </w:t>
                        <w:tab/>
                        <w:t>5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eam Rice (side order 1.29)  .............................</w:t>
                        <w:tab/>
                        <w:t>2.29</w:t>
                        <w:tab/>
                        <w:t xml:space="preserve">3.59   </w:t>
                      </w: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18"/>
                          <w:szCs w:val="18"/>
                          <w:lang w:val="e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A LA CART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i/>
                          <w:i/>
                          <w:color w:val="EF792F"/>
                          <w:w w:val="90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EF792F"/>
                          <w:w w:val="90"/>
                          <w:szCs w:val="24"/>
                          <w:lang w:val="en"/>
                        </w:rPr>
                        <w:t>(From Steam Table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ab/>
                        <w:tab/>
                        <w:tab/>
                        <w:tab/>
                        <w:t>Side</w:t>
                        <w:tab/>
                        <w:t>Pint</w:t>
                        <w:tab/>
                        <w:t>Quar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an Fried Rice .....................................</w:t>
                        <w:tab/>
                        <w:t>1.79         2.69</w:t>
                        <w:tab/>
                        <w:t>4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ow Mein   …………………………….  1.99         3.29         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ow Fun   ………..…………………….  2.19         3.29         5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weet &amp; Sour Pork  ..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weet &amp; Sour Chicken  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ir Fried Vegetables  ..........................</w:t>
                        <w:tab/>
                        <w:t>2.19</w:t>
                        <w:tab/>
                        <w:t>3.29</w:t>
                        <w:tab/>
                        <w:t>5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a-Siu (BBQ Pork)  ...........................</w:t>
                        <w:tab/>
                        <w:t>2.59</w:t>
                        <w:tab/>
                        <w:t>4.59</w:t>
                        <w:tab/>
                        <w:t>8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Wings  (Fried) 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Wings (Stew)  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Spicy Pork Rib 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* 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......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Mushroom Chicken  .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Orange Chicken  ......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tring Bean Chicken  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Kung Pao Chicken 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Teriyaki Chicken  .................................</w:t>
                        <w:tab/>
                        <w:t>2.59</w:t>
                        <w:tab/>
                        <w:t>4.59</w:t>
                        <w:tab/>
                        <w:t>8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roccoli Beef  ......................................</w:t>
                        <w:tab/>
                        <w:t>2.39</w:t>
                        <w:tab/>
                        <w:t>4.39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Broccoli  ..................................</w:t>
                        <w:tab/>
                        <w:t>2.59</w:t>
                        <w:tab/>
                        <w:t>4.59</w:t>
                        <w:tab/>
                        <w:t>8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HOUSE SPECIAL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i/>
                          <w:i/>
                          <w:iCs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Dragon and Phoenix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 *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 .......................................................</w:t>
                        <w:tab/>
                        <w:t>7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i/>
                          <w:i/>
                          <w:iCs/>
                          <w:w w:val="90"/>
                          <w:sz w:val="16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w w:val="90"/>
                          <w:sz w:val="16"/>
                          <w:szCs w:val="18"/>
                          <w:lang w:val="en"/>
                        </w:rPr>
                        <w:t>(A classic combination of shrimp and chicken mixed with an abundance of vegetables in a semi-sweet,semi-spicy sauce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Vegetables</w:t>
                      </w:r>
                      <w:r>
                        <w:rPr>
                          <w:rFonts w:cs="Arial" w:ascii="Arial" w:hAnsi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  <w:t xml:space="preserve">  ..................................................</w:t>
                        <w:tab/>
                        <w:t>7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i/>
                          <w:i/>
                          <w:iCs/>
                          <w:w w:val="90"/>
                          <w:sz w:val="16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w w:val="90"/>
                          <w:sz w:val="16"/>
                          <w:szCs w:val="18"/>
                          <w:lang w:val="en"/>
                        </w:rPr>
                        <w:t>(Chicken, pork, and shrimp stir fried with vegetables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  <w:t>Sauteed Shrimp …………….................................................  9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reamy Shrimp</w:t>
                      </w:r>
                      <w:r>
                        <w:rPr>
                          <w:rFonts w:cs="Arial" w:ascii="Arial" w:hAnsi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  <w:t xml:space="preserve"> .................................. (16 pc)  6.29  (25 pc) 9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Cs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4">
                <wp:simplePos x="0" y="0"/>
                <wp:positionH relativeFrom="column">
                  <wp:posOffset>3539490</wp:posOffset>
                </wp:positionH>
                <wp:positionV relativeFrom="paragraph">
                  <wp:posOffset>962025</wp:posOffset>
                </wp:positionV>
                <wp:extent cx="3091180" cy="62147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621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CHOW M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F792F"/>
                                <w:w w:val="90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EF792F"/>
                                <w:w w:val="90"/>
                                <w:szCs w:val="24"/>
                                <w:lang w:val="en"/>
                              </w:rPr>
                              <w:t>(Mixed with Bean Sprouts and Noodl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Chow Mein  .................................................................</w:t>
                              <w:tab/>
                              <w:t>6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Chow Mein  ...........................................................</w:t>
                              <w:tab/>
                              <w:t>6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Chow Mein  .................................................................</w:t>
                              <w:tab/>
                              <w:t>6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Chow Mein  .............................................................</w:t>
                              <w:tab/>
                              <w:t>7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Vegetable Chow Mein  .........................................................</w:t>
                              <w:tab/>
                              <w:t>5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Chow Mein  ..................................................</w:t>
                              <w:tab/>
                              <w:t>7.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CHOW FUN &amp; LO M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Chow Fun or Lo Mein   ................................................</w:t>
                              <w:tab/>
                              <w:t>7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Chow Fun or Lo Mein 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Chow Fun or Lo Mein  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Chow Fun or Lo Mein  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House Special Chow Fun or Lo Mein  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S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Hot &amp; Sour Soup 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.............</w:t>
                              <w:tab/>
                              <w:t>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Egg Flower Soup  ..............................................................</w:t>
                              <w:tab/>
                              <w:t>4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nese Vegetable Soup  ..................................................</w:t>
                              <w:tab/>
                              <w:t>4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Wonton Soup  ....................................................................</w:t>
                              <w:tab/>
                              <w:t>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Wor Wonton Soup  .............................................................</w:t>
                              <w:tab/>
                              <w:t>5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Pork Noodle Soup  .............................................................</w:t>
                              <w:tab/>
                              <w:t>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Chicken Noodle Soup  .........................................................</w:t>
                              <w:tab/>
                              <w:t>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Beef Noodle Soup  ...............................................................</w:t>
                              <w:tab/>
                              <w:t>4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>Shrimp Noodle Soup  ...........................................................</w:t>
                              <w:tab/>
                              <w:t>5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  <w:lang w:val="e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APPETIZ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Egg Roll (Pork and Vegatable)  (1)  .........................</w:t>
                              <w:tab/>
                              <w:t>1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Egg Roll (Vegetable)  (2)  .........................................</w:t>
                              <w:tab/>
                              <w:t>1.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Egg Foo Young  (1)  .................................................</w:t>
                              <w:tab/>
                              <w:t>1.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Fried Shrimp (10)  ....................................................     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  <w:t>Pork Fried Wonton (12)   ……………………………..     5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sz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rFonts w:ascii="Arial" w:hAnsi="Arial" w:cs="Arial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489.35pt;mso-wrap-distance-left:2.85pt;mso-wrap-distance-right:2.85pt;mso-wrap-distance-top:2.85pt;mso-wrap-distance-bottom:2.85pt;margin-top:75.75pt;mso-position-vertical-relative:text;margin-left:27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CHOW MEI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EF792F"/>
                          <w:w w:val="90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EF792F"/>
                          <w:w w:val="90"/>
                          <w:szCs w:val="24"/>
                          <w:lang w:val="en"/>
                        </w:rPr>
                        <w:t>(Mixed with Bean Sprouts and Noodles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i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Chow Mein  .................................................................</w:t>
                        <w:tab/>
                        <w:t>6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Chow Mein  ...........................................................</w:t>
                        <w:tab/>
                        <w:t>6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Chow Mein  .................................................................</w:t>
                        <w:tab/>
                        <w:t>6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Chow Mein  .............................................................</w:t>
                        <w:tab/>
                        <w:t>7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Vegetable Chow Mein  .........................................................</w:t>
                        <w:tab/>
                        <w:t>5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Chow Mein  ..................................................</w:t>
                        <w:tab/>
                        <w:t>7.5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CHOW FUN &amp; LO MEI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Chow Fun or Lo Mein   ................................................</w:t>
                        <w:tab/>
                        <w:t>7.5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Chow Fun or Lo Mein 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Chow Fun or Lo Mein  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Chow Fun or Lo Mein  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House Special Chow Fun or Lo Mein  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SOUP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/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Hot &amp; Sour Soup  </w:t>
                      </w:r>
                      <w:r>
                        <w:rPr>
                          <w:rFonts w:cs="Arial" w:ascii="Arial" w:hAnsi="Arial"/>
                          <w:color w:val="B80047"/>
                          <w:w w:val="90"/>
                          <w:sz w:val="18"/>
                          <w:szCs w:val="18"/>
                          <w:lang w:val="en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 xml:space="preserve"> ............................................................</w:t>
                        <w:tab/>
                        <w:t>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Egg Flower Soup  ..............................................................</w:t>
                        <w:tab/>
                        <w:t>4.5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nese Vegetable Soup  ..................................................</w:t>
                        <w:tab/>
                        <w:t>4.5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Wonton Soup  ....................................................................</w:t>
                        <w:tab/>
                        <w:t>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Wor Wonton Soup  .............................................................</w:t>
                        <w:tab/>
                        <w:t>5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Pork Noodle Soup  .............................................................</w:t>
                        <w:tab/>
                        <w:t>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Chicken Noodle Soup  .........................................................</w:t>
                        <w:tab/>
                        <w:t>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Beef Noodle Soup  ...............................................................</w:t>
                        <w:tab/>
                        <w:t>4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>Shrimp Noodle Soup  ...........................................................</w:t>
                        <w:tab/>
                        <w:t>5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w w:val="90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20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  <w:lang w:val="e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APPETIZER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Egg Roll (Pork and Vegatable)  (1)  .........................</w:t>
                        <w:tab/>
                        <w:t>1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Egg Roll (Vegetable)  (2)  .........................................</w:t>
                        <w:tab/>
                        <w:t>1.7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Egg Foo Young  (1)  .................................................</w:t>
                        <w:tab/>
                        <w:t>1.4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Fried Shrimp (10)  ....................................................     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  <w:t>Pork Fried Wonton (12)   ……………………………..     5.2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sz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rFonts w:ascii="Arial" w:hAnsi="Arial" w:cs="Arial"/>
                          <w:w w:val="90"/>
                          <w:sz w:val="14"/>
                          <w:szCs w:val="1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4"/>
                          <w:szCs w:val="1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6">
                <wp:simplePos x="0" y="0"/>
                <wp:positionH relativeFrom="column">
                  <wp:posOffset>6670040</wp:posOffset>
                </wp:positionH>
                <wp:positionV relativeFrom="paragraph">
                  <wp:posOffset>6619875</wp:posOffset>
                </wp:positionV>
                <wp:extent cx="3248025" cy="229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right"/>
                              <w:rPr>
                                <w:color w:val="B80047"/>
                              </w:rPr>
                            </w:pPr>
                            <w:r>
                              <w:rPr>
                                <w:color w:val="B80047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color w:val="B80047"/>
                                <w:lang w:val="en"/>
                              </w:rPr>
                              <w:t>*  Hot &amp; Spi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color w:val="B80047"/>
                              </w:rPr>
                            </w:pPr>
                            <w:r>
                              <w:rPr>
                                <w:color w:val="B8004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8.05pt;mso-wrap-distance-left:2.85pt;mso-wrap-distance-right:2.85pt;mso-wrap-distance-top:2.85pt;mso-wrap-distance-bottom:2.85pt;margin-top:521.25pt;mso-position-vertical-relative:text;margin-left:5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right"/>
                        <w:rPr>
                          <w:color w:val="B80047"/>
                        </w:rPr>
                      </w:pPr>
                      <w:r>
                        <w:rPr>
                          <w:color w:val="B80047"/>
                          <w:lang w:val="en"/>
                        </w:rPr>
                        <w:t xml:space="preserve">  </w:t>
                      </w:r>
                      <w:r>
                        <w:rPr>
                          <w:color w:val="B80047"/>
                          <w:lang w:val="en"/>
                        </w:rPr>
                        <w:t>*  Hot &amp; Spicy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color w:val="B80047"/>
                        </w:rPr>
                      </w:pPr>
                      <w:r>
                        <w:rPr>
                          <w:color w:val="B8004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7">
                <wp:simplePos x="0" y="0"/>
                <wp:positionH relativeFrom="column">
                  <wp:posOffset>6670040</wp:posOffset>
                </wp:positionH>
                <wp:positionV relativeFrom="paragraph">
                  <wp:posOffset>6849745</wp:posOffset>
                </wp:positionV>
                <wp:extent cx="3295650" cy="2292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right"/>
                              <w:rPr>
                                <w:color w:val="B80047"/>
                              </w:rPr>
                            </w:pPr>
                            <w:r>
                              <w:rPr>
                                <w:color w:val="B80047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val="en"/>
                              </w:rPr>
                              <w:t>Prices subject to change without no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color w:val="B80047"/>
                              </w:rPr>
                            </w:pPr>
                            <w:r>
                              <w:rPr>
                                <w:color w:val="B8004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8.05pt;mso-wrap-distance-left:2.85pt;mso-wrap-distance-right:2.85pt;mso-wrap-distance-top:2.85pt;mso-wrap-distance-bottom:2.85pt;margin-top:539.35pt;mso-position-vertical-relative:text;margin-left:5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right"/>
                        <w:rPr>
                          <w:color w:val="B80047"/>
                        </w:rPr>
                      </w:pPr>
                      <w:r>
                        <w:rPr>
                          <w:color w:val="B80047"/>
                          <w:lang w:val="en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lang w:val="en"/>
                        </w:rPr>
                        <w:t>Prices subject to change without notic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color w:val="B80047"/>
                        </w:rPr>
                      </w:pPr>
                      <w:r>
                        <w:rPr>
                          <w:color w:val="B8004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0">
                <wp:simplePos x="0" y="0"/>
                <wp:positionH relativeFrom="column">
                  <wp:posOffset>6979920</wp:posOffset>
                </wp:positionH>
                <wp:positionV relativeFrom="paragraph">
                  <wp:posOffset>988060</wp:posOffset>
                </wp:positionV>
                <wp:extent cx="3196590" cy="4994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499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CHICK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Chinese Black Pepper Chicken  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Cashew Chicken  .....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Curry Chicken 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roccoli Chicken  ...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ell Pepper Chicken  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ok Choy Chicken  .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Chicken Chop Suey  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Chinese Sesame Chicken 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 xml:space="preserve">*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......................................</w:t>
                              <w:tab/>
                              <w:t>7.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Almond Chicken  .......................................................</w:t>
                              <w:tab/>
                              <w:t>6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BEE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Mandarin Beef 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 xml:space="preserve">*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eef with Oyster Sauce  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ell Pepper Beef  .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ok Choy Beef  ...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Orange Beef  ..............................................................</w:t>
                              <w:tab/>
                              <w:t>8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>SHRIM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F792F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Kung Pao Shrimp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 xml:space="preserve"> *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Shrimp with Lobster Sauce  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Shrimp with Black Bean Sauce  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Shrimp with Vegetables  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Garlic Shrimp 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  .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Curry Shrimp </w:t>
                            </w:r>
                            <w:r>
                              <w:rPr>
                                <w:rFonts w:cs="Arial" w:ascii="Arial" w:hAnsi="Arial"/>
                                <w:color w:val="B80047"/>
                                <w:sz w:val="18"/>
                                <w:szCs w:val="18"/>
                                <w:lang w:val="en"/>
                              </w:rPr>
                              <w:t xml:space="preserve"> *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 xml:space="preserve"> ..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Almond Shrimp  ...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Orange Shrimp  .........................................................   8.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Bok Choy Shrimp  ......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"/>
                              </w:rPr>
                              <w:t>Sweet &amp; Sour Shrimp  ...............................................</w:t>
                              <w:tab/>
                              <w:t>7.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393.3pt;mso-wrap-distance-left:2.85pt;mso-wrap-distance-right:2.85pt;mso-wrap-distance-top:2.85pt;mso-wrap-distance-bottom:2.85pt;margin-top:77.8pt;mso-position-vertical-relative:text;margin-left:5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CHICKEN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Chinese Black Pepper Chicken  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Cashew Chicken  .....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Curry Chicken 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 ....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roccoli Chicken  ...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ell Pepper Chicken  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ok Choy Chicken  .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Chicken Chop Suey  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Chinese Sesame Chicken 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 xml:space="preserve">*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......................................</w:t>
                        <w:tab/>
                        <w:t>7.2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Almond Chicken  .......................................................</w:t>
                        <w:tab/>
                        <w:t>6.99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BEEF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Mandarin Beef 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 xml:space="preserve">*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eef with Oyster Sauce  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ell Pepper Beef  .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ok Choy Beef  ...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Orange Beef  ..............................................................</w:t>
                        <w:tab/>
                        <w:t>8.5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  <w:t>SHRIMP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>
                          <w:rFonts w:ascii="Arial" w:hAnsi="Arial" w:cs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EF792F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Kung Pao Shrimp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 xml:space="preserve"> *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 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Shrimp with Lobster Sauce  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Shrimp with Black Bean Sauce  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Shrimp with Vegetables  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Garlic Shrimp 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  .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Curry Shrimp </w:t>
                      </w:r>
                      <w:r>
                        <w:rPr>
                          <w:rFonts w:cs="Arial" w:ascii="Arial" w:hAnsi="Arial"/>
                          <w:color w:val="B80047"/>
                          <w:sz w:val="18"/>
                          <w:szCs w:val="18"/>
                          <w:lang w:val="en"/>
                        </w:rPr>
                        <w:t xml:space="preserve"> *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 xml:space="preserve"> ..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Almond Shrimp  ...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Orange Shrimp  .........................................................   8.50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Bok Choy Shrimp  ......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>
                          <w:rFonts w:ascii="Arial" w:hAnsi="Arial" w:cs="Arial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"/>
                        </w:rPr>
                        <w:t>Sweet &amp; Sour Shrimp  ...............................................</w:t>
                        <w:tab/>
                        <w:t>7.99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23:13:00Z</dcterms:created>
  <dc:creator>StockLayouts LLC</dc:creator>
  <dc:description/>
  <cp:keywords/>
  <dc:language>en-US</dc:language>
  <cp:lastModifiedBy>Rick Jovel</cp:lastModifiedBy>
  <cp:lastPrinted>2013-09-05T22:37:00Z</cp:lastPrinted>
  <dcterms:modified xsi:type="dcterms:W3CDTF">2013-09-16T19:37:00Z</dcterms:modified>
  <cp:revision>9</cp:revision>
  <dc:subject/>
  <dc:title/>
</cp:coreProperties>
</file>