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640</wp:posOffset>
            </wp:positionH>
            <wp:positionV relativeFrom="paragraph">
              <wp:posOffset>5665470</wp:posOffset>
            </wp:positionV>
            <wp:extent cx="1524000" cy="1533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3525"/>
                    </a:xfrm>
                    <a:prstGeom prst="rect">
                      <a:avLst/>
                    </a:prstGeom>
                    <a:ln w="635">
                      <a:solidFill>
                        <a:srgbClr val="FF950E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6877685</wp:posOffset>
                </wp:positionH>
                <wp:positionV relativeFrom="paragraph">
                  <wp:posOffset>24765</wp:posOffset>
                </wp:positionV>
                <wp:extent cx="3319145" cy="70427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704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33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33"/>
                                <w:w w:val="90"/>
                                <w:sz w:val="44"/>
                                <w:szCs w:val="44"/>
                                <w:lang w:val="en"/>
                              </w:rPr>
                              <w:t>CANTON KITC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33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33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33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3333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E36C0A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E36C0A"/>
                                <w:w w:val="90"/>
                                <w:sz w:val="44"/>
                                <w:szCs w:val="44"/>
                                <w:lang w:val="en"/>
                              </w:rPr>
                              <w:t>(insert logo her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E36C0A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E36C0A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3333"/>
                                <w:w w:val="90"/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225" cy="19685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bCs/>
                                <w:color w:val="FF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33"/>
                                <w:sz w:val="32"/>
                                <w:szCs w:val="32"/>
                              </w:rPr>
                              <w:t>THE BEST CANTONESE FO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bCs/>
                                <w:color w:val="FF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33"/>
                                <w:sz w:val="32"/>
                                <w:szCs w:val="32"/>
                              </w:rPr>
                              <w:t>TO TAKE HO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bCs/>
                                <w:color w:val="FF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i/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3333"/>
                                <w:sz w:val="32"/>
                                <w:szCs w:val="32"/>
                              </w:rPr>
                              <w:t>402 W. MANCHESTER BLV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FF3333"/>
                                <w:sz w:val="24"/>
                                <w:szCs w:val="24"/>
                              </w:rPr>
                              <w:t>corner of Inglewood &amp; Mancheste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i/>
                                <w:i/>
                                <w:iCs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3333"/>
                                <w:sz w:val="24"/>
                                <w:szCs w:val="24"/>
                              </w:rPr>
                              <w:t>in the Village Manche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i/>
                                <w:i/>
                                <w:iCs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333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3333"/>
                                <w:sz w:val="36"/>
                                <w:szCs w:val="36"/>
                              </w:rPr>
                              <w:t>(310) 671-66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3333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i/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  <w:t>Open 7 Days a Wee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i/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  <w:t>Monday thru Saturday 11 AM to 9:30 P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i/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  <w:t>Sunday 12:00 PM to 9:30 P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i/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>
                                <w:i/>
                                <w:i/>
                                <w:iCs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3333"/>
                                <w:sz w:val="24"/>
                                <w:szCs w:val="24"/>
                              </w:rPr>
                              <w:t>http://CantonKitchen.us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554.55pt;mso-wrap-distance-left:2.85pt;mso-wrap-distance-right:2.85pt;mso-wrap-distance-top:2.85pt;mso-wrap-distance-bottom:2.85pt;margin-top:1.95pt;mso-position-vertical-relative:text;margin-left:5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3333"/>
                          <w:w w:val="90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3333"/>
                          <w:w w:val="90"/>
                          <w:sz w:val="44"/>
                          <w:szCs w:val="44"/>
                          <w:lang w:val="en"/>
                        </w:rPr>
                        <w:t>CANTON KITCHE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3333"/>
                          <w:w w:val="90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3333"/>
                          <w:w w:val="90"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3333"/>
                          <w:w w:val="90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3333"/>
                          <w:w w:val="90"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E36C0A"/>
                          <w:w w:val="90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E36C0A"/>
                          <w:w w:val="90"/>
                          <w:sz w:val="44"/>
                          <w:szCs w:val="44"/>
                          <w:lang w:val="en"/>
                        </w:rPr>
                        <w:t>(insert logo here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E36C0A"/>
                          <w:w w:val="90"/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E36C0A"/>
                          <w:w w:val="90"/>
                          <w:sz w:val="44"/>
                          <w:szCs w:val="4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3333"/>
                          <w:w w:val="90"/>
                          <w:sz w:val="44"/>
                          <w:szCs w:val="44"/>
                          <w:lang w:val="e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81225" cy="19685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b/>
                          <w:b/>
                          <w:bCs/>
                          <w:color w:val="FF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3333"/>
                          <w:sz w:val="32"/>
                          <w:szCs w:val="32"/>
                        </w:rPr>
                        <w:t>THE BEST CANTONESE FOOD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b/>
                          <w:b/>
                          <w:bCs/>
                          <w:color w:val="FF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3333"/>
                          <w:sz w:val="32"/>
                          <w:szCs w:val="32"/>
                        </w:rPr>
                        <w:t>TO TAKE HOM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b/>
                          <w:b/>
                          <w:bCs/>
                          <w:color w:val="FF333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i/>
                          <w:i/>
                          <w:iCs/>
                          <w:color w:val="FF3333"/>
                          <w:sz w:val="28"/>
                          <w:szCs w:val="28"/>
                        </w:rPr>
                      </w:pPr>
                      <w:r>
                        <w:rPr>
                          <w:color w:val="FF3333"/>
                          <w:sz w:val="32"/>
                          <w:szCs w:val="32"/>
                        </w:rPr>
                        <w:t>402 W. MANCHESTER BLVD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3333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color w:val="FF3333"/>
                          <w:sz w:val="24"/>
                          <w:szCs w:val="24"/>
                        </w:rPr>
                        <w:t>corner of Inglewood &amp; Manchester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i/>
                          <w:i/>
                          <w:iCs/>
                          <w:color w:val="FF333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FF3333"/>
                          <w:sz w:val="24"/>
                          <w:szCs w:val="24"/>
                        </w:rPr>
                        <w:t>in the Village Manchester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i/>
                          <w:i/>
                          <w:iCs/>
                          <w:color w:val="FF333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FF3333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3333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3333"/>
                          <w:sz w:val="36"/>
                          <w:szCs w:val="36"/>
                        </w:rPr>
                        <w:t>(310) 671-6645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3333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3333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i/>
                          <w:i/>
                          <w:iCs/>
                          <w:color w:val="FF3333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3333"/>
                          <w:sz w:val="28"/>
                          <w:szCs w:val="28"/>
                        </w:rPr>
                        <w:t>Open 7 Days a Week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i/>
                          <w:i/>
                          <w:iCs/>
                          <w:color w:val="FF3333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3333"/>
                          <w:sz w:val="28"/>
                          <w:szCs w:val="28"/>
                        </w:rPr>
                        <w:t>Monday thru Saturday 11 AM to 9:30 PM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i/>
                          <w:i/>
                          <w:iCs/>
                          <w:color w:val="FF3333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3333"/>
                          <w:sz w:val="28"/>
                          <w:szCs w:val="28"/>
                        </w:rPr>
                        <w:t>Sunday 12:00 PM to 9:30 PM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i/>
                          <w:i/>
                          <w:iCs/>
                          <w:color w:val="FF3333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FF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>
                          <w:i/>
                          <w:i/>
                          <w:iCs/>
                          <w:color w:val="FF333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FF3333"/>
                          <w:sz w:val="24"/>
                          <w:szCs w:val="24"/>
                        </w:rPr>
                        <w:t>http://CantonKitchen.us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270</wp:posOffset>
                </wp:positionV>
                <wp:extent cx="3265805" cy="552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552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240" w:after="120"/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14300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FF9966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FF9966"/>
                                <w:sz w:val="28"/>
                              </w:rPr>
                              <w:t>COMBINATION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24"/>
                              </w:rPr>
                              <w:t>Choose from Chow Mein, Fried Rice, Steam Rice, Chow Fun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24"/>
                              </w:rPr>
                              <w:t>plus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24"/>
                              </w:rPr>
                              <w:t>2 Items from Steam Tabl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6"/>
                              </w:rPr>
                              <w:t>$ 5.79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FF9966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9270" cy="15697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27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FF9966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color w:val="FF9966"/>
                                <w:sz w:val="28"/>
                              </w:rPr>
                              <w:t>BOWL SPECIAL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24"/>
                              </w:rPr>
                              <w:t>Choose from Chow Mein, Fried Rice, Steam Rice, Chow Fun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24"/>
                              </w:rPr>
                              <w:t>plus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24"/>
                              </w:rPr>
                              <w:t>1 Item from Steam Tabl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6"/>
                              </w:rPr>
                              <w:t>$ 4.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>
                                <w:rFonts w:ascii="Arial" w:hAnsi="Arial" w:cs="Arial"/>
                                <w:color w:val="DC23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C23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>
                                <w:color w:val="DC2300"/>
                              </w:rPr>
                            </w:pPr>
                            <w:r>
                              <w:rPr>
                                <w:color w:val="DC23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color w:val="DC2300"/>
                              </w:rPr>
                            </w:pPr>
                            <w:r>
                              <w:rPr>
                                <w:color w:val="DC23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435pt;mso-wrap-distance-left:2.85pt;mso-wrap-distance-right:2.85pt;mso-wrap-distance-top:2.85pt;mso-wrap-distance-bottom:2.85pt;margin-top:0.1pt;mso-position-vertical-relative:text;margin-left: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240" w:after="120"/>
                        <w:jc w:val="center"/>
                        <w:outlineLvl w:val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14300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FF9966"/>
                          <w:sz w:val="28"/>
                          <w:szCs w:val="24"/>
                        </w:rPr>
                      </w:pPr>
                      <w:r>
                        <w:rPr>
                          <w:color w:val="FF9966"/>
                          <w:sz w:val="28"/>
                        </w:rPr>
                        <w:t>COMBINATION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24"/>
                        </w:rPr>
                        <w:t>Choose from Chow Mein, Fried Rice, Steam Rice, Chow Fun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24"/>
                        </w:rPr>
                        <w:t>plus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24"/>
                        </w:rPr>
                        <w:t>2 Items from Steam Tabl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6"/>
                        </w:rPr>
                        <w:t>$ 5.79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FF9966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79270" cy="15697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27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FF9966"/>
                          <w:sz w:val="28"/>
                          <w:szCs w:val="24"/>
                        </w:rPr>
                      </w:pPr>
                      <w:r>
                        <w:rPr>
                          <w:color w:val="FF9966"/>
                          <w:sz w:val="28"/>
                        </w:rPr>
                        <w:t>BOWL SPECIAL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24"/>
                        </w:rPr>
                        <w:t>Choose from Chow Mein, Fried Rice, Steam Rice, Chow Fun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24"/>
                        </w:rPr>
                        <w:t>plus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24"/>
                        </w:rPr>
                        <w:t>1 Item from Steam Tabl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6"/>
                        </w:rPr>
                        <w:t>$ 4.3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>
                          <w:rFonts w:ascii="Arial" w:hAnsi="Arial" w:cs="Arial"/>
                          <w:color w:val="DC23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DC2300"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>
                          <w:color w:val="DC2300"/>
                        </w:rPr>
                      </w:pPr>
                      <w:r>
                        <w:rPr>
                          <w:color w:val="DC23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color w:val="DC2300"/>
                        </w:rPr>
                      </w:pPr>
                      <w:r>
                        <w:rPr>
                          <w:color w:val="DC23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7">
                <wp:simplePos x="0" y="0"/>
                <wp:positionH relativeFrom="column">
                  <wp:posOffset>3431540</wp:posOffset>
                </wp:positionH>
                <wp:positionV relativeFrom="paragraph">
                  <wp:posOffset>-38100</wp:posOffset>
                </wp:positionV>
                <wp:extent cx="3170555" cy="7327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732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120"/>
                              <w:ind w:left="0" w:hanging="0"/>
                              <w:jc w:val="center"/>
                              <w:rPr>
                                <w:color w:val="FF9966"/>
                                <w:sz w:val="28"/>
                              </w:rPr>
                            </w:pPr>
                            <w:r>
                              <w:rPr>
                                <w:color w:val="FF9966"/>
                                <w:sz w:val="28"/>
                              </w:rPr>
                              <w:t>PARTY TRAY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>
                                <w:color w:val="DC2300"/>
                                <w:sz w:val="28"/>
                              </w:rPr>
                            </w:pPr>
                            <w:r>
                              <w:rPr>
                                <w:color w:val="DC23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APPETIZ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"/>
                              </w:rPr>
                              <w:t>Egg Roll (Vegetable)  (40 pc)  ....................................</w:t>
                              <w:tab/>
                              <w:t>25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R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ab/>
                              <w:t xml:space="preserve">   </w:t>
                              <w:tab/>
                              <w:t xml:space="preserve">   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Fried Rice  .............................................................</w:t>
                              <w:tab/>
                              <w:t>22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ork Fried Rice  ..................................................................</w:t>
                              <w:tab/>
                              <w:t>22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hrimp Fried Rice   .............................................................</w:t>
                              <w:tab/>
                              <w:t>35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House Special Fried Rice  ..................................................</w:t>
                              <w:tab/>
                              <w:t>32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Vegetable Fried Rice  ......................................................... </w:t>
                              <w:tab/>
                              <w:t>2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lain Fried Rice   ………………………………………………   18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team Rice …………………….............................................</w:t>
                              <w:tab/>
                              <w:t>12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CHOW MEIN / CHOW FU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eef Chow Mein  .................................................................</w:t>
                              <w:tab/>
                              <w:t>24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Chow Mein  ...........................................................</w:t>
                              <w:tab/>
                              <w:t>24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ork Chow Mein  .................................................................</w:t>
                              <w:tab/>
                              <w:t>24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hrimp Chow Mein  .............................................................</w:t>
                              <w:tab/>
                              <w:t>37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Vegetable Chow Mein  .........................................................</w:t>
                              <w:tab/>
                              <w:t>22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House Special Chow Mein  ..................................................</w:t>
                              <w:tab/>
                              <w:t>35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eef Chow Fun   ..................................................................  27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Chow Fun  .............................................................  27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ork Chow Fun  ..................................................................   27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hrimp Chow Fun  ..............................................................   37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House Special Chow Fun  ..................................................   35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ENTRE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weet &amp; Sour Pork  .............................................................  3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weet &amp; Sour Chicken  .......................................................   3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tir Fried Vegetables  .........................................................   25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a-Siu (BBQ Pork)  ..........................................................   37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Mushroom Chicken  ............................................................   3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Orange Chicken  .................................................................   32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tring Bean Chicken  ..........................................................   32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Kung Pao Chicken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...........................................................   32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Kung Pao Shrimp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............................................................   37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Teriyaki Chicken  ................................................................   37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roccoli Beef  .....................................................................   3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roccoli Shrimp  .................................................................   39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577pt;mso-wrap-distance-left:2.85pt;mso-wrap-distance-right:2.85pt;mso-wrap-distance-top:2.85pt;mso-wrap-distance-bottom:2.85pt;margin-top:-3pt;mso-position-vertical-relative:text;margin-left:27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240" w:after="120"/>
                        <w:ind w:left="0" w:hanging="0"/>
                        <w:jc w:val="center"/>
                        <w:rPr>
                          <w:color w:val="FF9966"/>
                          <w:sz w:val="28"/>
                        </w:rPr>
                      </w:pPr>
                      <w:r>
                        <w:rPr>
                          <w:color w:val="FF9966"/>
                          <w:sz w:val="28"/>
                        </w:rPr>
                        <w:t>PARTY TRAY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>
                          <w:color w:val="DC2300"/>
                          <w:sz w:val="28"/>
                        </w:rPr>
                      </w:pPr>
                      <w:r>
                        <w:rPr>
                          <w:color w:val="DC2300"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APPETIZER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sz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sz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"/>
                        </w:rPr>
                        <w:t>Egg Roll (Vegetable)  (40 pc)  ....................................</w:t>
                        <w:tab/>
                        <w:t>25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RIC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ab/>
                        <w:t xml:space="preserve">   </w:t>
                        <w:tab/>
                        <w:t xml:space="preserve">   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Fried Rice  .............................................................</w:t>
                        <w:tab/>
                        <w:t>22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ork Fried Rice  ..................................................................</w:t>
                        <w:tab/>
                        <w:t>22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hrimp Fried Rice   .............................................................</w:t>
                        <w:tab/>
                        <w:t>35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House Special Fried Rice  ..................................................</w:t>
                        <w:tab/>
                        <w:t>32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Vegetable Fried Rice  ......................................................... </w:t>
                        <w:tab/>
                        <w:t>20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lain Fried Rice   ………………………………………………   18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team Rice …………………….............................................</w:t>
                        <w:tab/>
                        <w:t>12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i/>
                          <w:i/>
                          <w:iCs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CHOW MEIN / CHOW FU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i/>
                          <w:i/>
                          <w:iCs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eef Chow Mein  .................................................................</w:t>
                        <w:tab/>
                        <w:t>24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Chow Mein  ...........................................................</w:t>
                        <w:tab/>
                        <w:t>24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ork Chow Mein  .................................................................</w:t>
                        <w:tab/>
                        <w:t>24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hrimp Chow Mein  .............................................................</w:t>
                        <w:tab/>
                        <w:t>37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Vegetable Chow Mein  .........................................................</w:t>
                        <w:tab/>
                        <w:t>22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House Special Chow Mein  ..................................................</w:t>
                        <w:tab/>
                        <w:t>35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eef Chow Fun   ..................................................................  27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Chow Fun  .............................................................  27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ork Chow Fun  ..................................................................   27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hrimp Chow Fun  ..............................................................   37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House Special Chow Fun  ..................................................   35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ENTREE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EF792F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weet &amp; Sour Pork  .............................................................  30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weet &amp; Sour Chicken  .......................................................   30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tir Fried Vegetables  .........................................................   25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a-Siu (BBQ Pork)  ..........................................................   37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Mushroom Chicken  ............................................................   30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Orange Chicken  .................................................................   32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tring Bean Chicken  ..........................................................   32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Kung Pao Chicken </w:t>
                      </w:r>
                      <w:r>
                        <w:rPr>
                          <w:rFonts w:cs="Arial" w:ascii="Arial" w:hAnsi="Arial"/>
                          <w:color w:val="B80047"/>
                          <w:w w:val="90"/>
                          <w:sz w:val="18"/>
                          <w:szCs w:val="18"/>
                          <w:lang w:val="en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 ...........................................................   32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Kung Pao Shrimp </w:t>
                      </w:r>
                      <w:r>
                        <w:rPr>
                          <w:rFonts w:cs="Arial" w:ascii="Arial" w:hAnsi="Arial"/>
                          <w:color w:val="B80047"/>
                          <w:w w:val="90"/>
                          <w:sz w:val="18"/>
                          <w:szCs w:val="18"/>
                          <w:lang w:val="en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 ............................................................   37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Teriyaki Chicken  ................................................................   37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roccoli Beef  .....................................................................   30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roccoli Shrimp  .................................................................   39.0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77340</wp:posOffset>
                </wp:positionH>
                <wp:positionV relativeFrom="paragraph">
                  <wp:posOffset>5487670</wp:posOffset>
                </wp:positionV>
                <wp:extent cx="1743075" cy="178879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78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12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FF9966"/>
                                <w:sz w:val="28"/>
                              </w:rPr>
                              <w:t>FAMILY MEA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Qt Pan Fried Ric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Qt Chow Mei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 Qts Any Items from Steam Tabl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 Vegetable Egg Roll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2"/>
                              </w:rPr>
                              <w:t>(Items with Shrimp $1.00 extra/Qt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6"/>
                              </w:rPr>
                              <w:t>$ 23.99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40.85pt;mso-wrap-distance-left:0pt;mso-wrap-distance-right:0pt;mso-wrap-distance-top:0pt;mso-wrap-distance-bottom:0pt;margin-top:432.1pt;mso-position-vertical-relative:text;margin-left:12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12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FF9966"/>
                          <w:sz w:val="28"/>
                        </w:rPr>
                        <w:t>FAMILY MEAL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Qt Pan Fried Rice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Qt Chow Mei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 Qts Any Items from Steam Tabl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 Vegetable Egg Roll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2"/>
                        </w:rPr>
                        <w:t>(Items with Shrimp $1.00 extra/Qt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6"/>
                        </w:rPr>
                        <w:t>$ 23.99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19:00Z</dcterms:created>
  <dc:creator>StockLayouts LLC</dc:creator>
  <dc:description/>
  <cp:keywords/>
  <dc:language>en-US</dc:language>
  <cp:lastModifiedBy>Rick Jovel</cp:lastModifiedBy>
  <cp:lastPrinted>2013-09-05T22:36:00Z</cp:lastPrinted>
  <dcterms:modified xsi:type="dcterms:W3CDTF">2013-09-17T20:03:00Z</dcterms:modified>
  <cp:revision>7</cp:revision>
  <dc:subject/>
  <dc:title/>
</cp:coreProperties>
</file>