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lory Days of the Hotel Vermont</w:t>
      </w:r>
    </w:p>
    <w:p>
      <w:pPr>
        <w:pStyle w:val="Normal"/>
        <w:rPr>
          <w:b/>
          <w:b/>
          <w:bCs/>
        </w:rPr>
      </w:pPr>
      <w:r>
        <w:rPr>
          <w:b/>
          <w:bCs/>
        </w:rPr>
      </w:r>
    </w:p>
    <w:p>
      <w:pPr>
        <w:pStyle w:val="Normal"/>
        <w:rPr/>
      </w:pPr>
      <w:r>
        <w:rPr/>
        <w:t xml:space="preserve">Completed in 1911, the new Hotel Vermont was the tallest building in Burlington, of brick, steel, and concrete, in high architectural style.  It was the epitome of style for its day.  The building facade is Colonial Revival, a style that had become popular in the 1890s. Its red brick facade, is symmetrically organized into three vertical bays, with paired windows pairs to right and left, and triple windows in the central bay or pavilion. The sills and lintels and neoclassical trim are mostly in marble.  It has seven stories, or nine if you count the basement on St. Paul Street and the rooftop.  </w:t>
      </w:r>
    </w:p>
    <w:p>
      <w:pPr>
        <w:pStyle w:val="Normal"/>
        <w:rPr/>
      </w:pPr>
      <w:r>
        <w:rPr/>
      </w:r>
    </w:p>
    <w:p>
      <w:pPr>
        <w:pStyle w:val="Normal"/>
        <w:rPr/>
      </w:pPr>
      <w:r>
        <w:rPr/>
        <w:t>Bartlett added a few old-fashioned touches: he edged the roof in a denticulated (teeth-like) cornice of pressed metal, and he installed a brick parapet on the roofline.  He banded the first story with a marble stringcourse. Quoins edge the corners. He polished it all off with wrought-iron balconies on the second and seventh stories; the one on the second floor is served by French doors with a segmented arch marble cornice.</w:t>
      </w:r>
    </w:p>
    <w:p>
      <w:pPr>
        <w:pStyle w:val="Normal"/>
        <w:rPr/>
      </w:pPr>
      <w:r>
        <w:rPr/>
      </w:r>
    </w:p>
    <w:p>
      <w:pPr>
        <w:pStyle w:val="Normal"/>
        <w:rPr/>
      </w:pPr>
      <w:r>
        <w:rPr/>
        <w:t>Bartlett also made use of the new: in 1910 an innovative architectural style was coming out of Chicago, led by Louis Sullivan, that would soon lead to the skyscraper.  To emphasize the structure’s verticality, Barrett used ground-to-roof continuous pilasters and slit windows on either side of the central pavilion. As architecture historian William Thrane observes, “This gave the hotel an imposing and well-proportioned appearance . . . comparable to the then-emerging Chicago style.”  While it was no skyscraper, it was the tallest building in Burlington.</w:t>
      </w:r>
    </w:p>
    <w:p>
      <w:pPr>
        <w:pStyle w:val="Normal"/>
        <w:rPr/>
      </w:pPr>
      <w:r>
        <w:rPr/>
      </w:r>
    </w:p>
    <w:p>
      <w:pPr>
        <w:pStyle w:val="Normal"/>
        <w:rPr/>
      </w:pPr>
      <w:r>
        <w:rPr/>
        <w:t xml:space="preserve">Powell’s Hotel Vermont (he also owned the Van Ness House, across the street) commenced service to the public on June 10, 1911.  The formal opening came on the evening of June 22, with an open house and a banquet sponsored by the Merchants’ Protective Association.  Three hundred people, mostly businessmen and their guests, jammed the lobby, and when the doors were opened at nine p.m., the guests rushed in to the long tables decorated with roses.  A fine dinner was served, with live music.  The mayor served as toastmaster. </w:t>
      </w:r>
    </w:p>
    <w:p>
      <w:pPr>
        <w:pStyle w:val="Normal"/>
        <w:rPr/>
      </w:pPr>
      <w:r>
        <w:rPr/>
      </w:r>
    </w:p>
    <w:p>
      <w:pPr>
        <w:pStyle w:val="Normal"/>
        <w:rPr/>
      </w:pPr>
      <w:r>
        <w:rPr/>
        <w:t>The speakers celebrated “the state’s finest hostelry” and praised Powell for having “energy and push enough to carry the project through.”  Governor Mead called it a “splendid hotel,” marking a new era in the state’s history. A 1924 brochure touted the Hotel Vermont as “modern in appointments and service,” with “all the modern conveniences” such as long-distance telephone service in every single room.</w:t>
      </w:r>
    </w:p>
    <w:p>
      <w:pPr>
        <w:pStyle w:val="Normal"/>
        <w:rPr/>
      </w:pPr>
      <w:r>
        <w:rPr/>
      </w:r>
    </w:p>
    <w:p>
      <w:pPr>
        <w:pStyle w:val="Normal"/>
        <w:rPr/>
      </w:pPr>
      <w:r>
        <w:rPr/>
        <w:t xml:space="preserve">The hotel welcomed tourists and business people, traveling by car, boat, or railroad. In its first five months of operation, it attracted 1,300 cars and 19,000 guests—a record for a new hotel in a place the size of Burlington.  The next year it drew 1,750 cars. </w:t>
      </w:r>
    </w:p>
    <w:p>
      <w:pPr>
        <w:pStyle w:val="Normal"/>
        <w:rPr/>
      </w:pPr>
      <w:r>
        <w:rPr/>
      </w:r>
    </w:p>
    <w:p>
      <w:pPr>
        <w:pStyle w:val="Normal"/>
        <w:rPr/>
      </w:pPr>
      <w:r>
        <w:rPr/>
        <w:t xml:space="preserve">Hotel Vermont guests passed through a dramatic entrance, with granite Doric columns with marble bases and capitals to the “high, bright, spacious and attractively furnished” lobby with “roomy leather chairs and couches” that “invite restful relaxation.” The floors were marble, the walls adorned with sconces, and a chandelier hung from a vibrantly painted ceiling. </w:t>
      </w:r>
    </w:p>
    <w:p>
      <w:pPr>
        <w:pStyle w:val="Normal"/>
        <w:rPr/>
      </w:pPr>
      <w:r>
        <w:rPr/>
      </w:r>
    </w:p>
    <w:p>
      <w:pPr>
        <w:pStyle w:val="Normal"/>
        <w:rPr/>
      </w:pPr>
      <w:r>
        <w:rPr/>
        <w:t>After checking in, they could make their way to one of the hotel’s 200 rooms, seventy-five of which had “spacious and airy” baths.  For meals, they could descend to the 400-seat dining room on the first floor (where the lawyers’ offices are today).</w:t>
      </w:r>
    </w:p>
    <w:p>
      <w:pPr>
        <w:pStyle w:val="Normal"/>
        <w:rPr/>
      </w:pPr>
      <w:r>
        <w:rPr/>
      </w:r>
    </w:p>
    <w:p>
      <w:pPr>
        <w:pStyle w:val="Normal"/>
        <w:rPr/>
      </w:pPr>
      <w:r>
        <w:rPr/>
        <w:t>Conventions and banquets were held in a small dining room on the second floor (no longer in existence). The Vermont Society of Engineers was founded at the hotel in 1915 and held its annual conventions there.  The Brooklyn Chamber of Commerce held its meeting there in the summer of 1924. [LINK TO THE 1924 BROCHURE IMAGES]</w:t>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 hotel’s chief attraction was the Roof Garden. At the center of the roof stood a glass-enclosed solarium, where guests could lounge on swing seats and easy chairs amid lush plants; a restaurant offered grill and a la carte service. They could stroll outside the solarium, to the fourteen-foot tiled walkway that circled it, and gaze out at Lake Champlain and the Adirondacks beyond. The 1913 brochure noted: “The sunsets from this point are beyond description and the roof garden affords the guests a quiet and restful retre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Not just out-of-towners, but Burlingtonians made good use of the Roof Garden.  University students used it for fraternity dances, dinner parties, and banquets. High schools held dances, proms, and class reunions there; it hosted receptions for weddings and visiting celebrities. </w:t>
      </w:r>
    </w:p>
    <w:p>
      <w:pPr>
        <w:pStyle w:val="Normal"/>
        <w:rPr/>
      </w:pPr>
      <w:r>
        <w:rPr/>
      </w:r>
    </w:p>
    <w:p>
      <w:pPr>
        <w:pStyle w:val="Normal"/>
        <w:rPr/>
      </w:pPr>
      <w:r>
        <w:rPr/>
        <w:t>In the 1920s the automobile became even more of a mass phenomenon, and hotel building entered a boom period.   But Prohibition was now the law of the land. That was a problem for innkeepers, since a large proportion of their receipts came from the sale of alcohol. But the Hotel Vermont’s second-floor dining room conveniently had two bathrooms, with two bathtubs.  During Prohibition, one was used for the usual purposes, while the other kept the liquor chilled.</w:t>
      </w:r>
    </w:p>
    <w:p>
      <w:pPr>
        <w:pStyle w:val="Normal"/>
        <w:rPr/>
      </w:pPr>
      <w:r>
        <w:rPr/>
      </w:r>
    </w:p>
    <w:p>
      <w:pPr>
        <w:pStyle w:val="Normal"/>
        <w:rPr/>
      </w:pPr>
      <w:r>
        <w:rPr/>
        <w:t>Not all the dancing done on the Roof Garden was of the high society variety. During the 1930s Annis Baldwin gave ballroom dancing lessons there—she taught the foxtrot and other steps to young Burlington residents.  George E. Little, Jr. (who would grow up to own a local printing business) was in one such class, along with Dudley Davis (a future Merchants Bank president) and Torrey Carpenter (a future state representative). “The boys were always embarrassed and stayed on one side of the room and giggled, while the girls sat on the other side and looked dignified,” Little recalled to a newspaper reporter.</w:t>
      </w:r>
    </w:p>
    <w:p>
      <w:pPr>
        <w:pStyle w:val="Normal"/>
        <w:rPr/>
      </w:pPr>
      <w:r>
        <w:rPr/>
      </w:r>
    </w:p>
    <w:p>
      <w:pPr>
        <w:pStyle w:val="Normal"/>
        <w:rPr/>
      </w:pPr>
      <w:r>
        <w:rPr/>
        <w:t xml:space="preserve">Prohibition ended in 1933; that the same year Max Powell installed a 20-foot electric sign on the northwest corner, announcing “Hotel Vermont.” Perhaps he was celebrating. </w:t>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Hotel guests could, by special arrangement, use local golf courses and tennis courts; and the Lake Champlain Yacht Club extended its “courtesies.” Or they could take a lake excursion: “The large steamers of the Transportation Line stop at Burlington twice daily, providing rides up and down the lake, and excursions to Fort Ticonderoga, Fort Frederick, Ausable Chasm, the Islands, the Great Back Bay, and, via Westport and a smaller steamer, a delightful run up Otter Creek to Vergennes, Vermont’s oldest city.”  A few miles to the east lay the new Long Trail, and they could make day trips to Mount Mansfield, Smuggler’s Notch, Camel’s Hump, Mount Philo and Bolton Mounta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The hotel was open year round: “Burlington in Winter,” noted a brochure, “rivals Burlington in Summer in her attractions for tourists and permanent guests.” The city is transformed “into a vast playground for invigorating winters sports - hockey and ice-boating on the lake, snowshoe tramps, tobogganing, coasting on large traverses down torch-lighted Maple Street, sleighing in barges and smelt fishing through the ice. Carnival Week is the climax of winter sports each year.”</w:t>
      </w:r>
    </w:p>
    <w:p>
      <w:pPr>
        <w:pStyle w:val="Normal"/>
        <w:rPr/>
      </w:pPr>
      <w:r>
        <w:rPr/>
      </w:r>
    </w:p>
    <w:p>
      <w:pPr>
        <w:pStyle w:val="Normal"/>
        <w:rPr/>
      </w:pPr>
      <w:r>
        <w:rPr/>
      </w:r>
    </w:p>
    <w:p>
      <w:pPr>
        <w:pStyle w:val="Normal"/>
        <w:rPr/>
      </w:pPr>
      <w:r>
        <w:rPr/>
        <w:t xml:space="preserve">But the Depression hit hard, and in August 1936 Powell sold the hotel to a prominent banker, Edward Clarkson, in a foreclosure sale.  Three months later Clarkson sold it to Edward P. Woodbury, the manager of the Van Ness House, and his partner.  Nonetheless, photographs during the Second World War show the Hotel Vermont looking prosperous; it still hosted college and high school class reunions, conventions, dances, wedding receptions and visiting celebrities. </w:t>
      </w:r>
    </w:p>
    <w:p>
      <w:pPr>
        <w:pStyle w:val="Normal"/>
        <w:rPr/>
      </w:pPr>
      <w:r>
        <w:rPr/>
        <w:t xml:space="preserve"> </w:t>
      </w:r>
    </w:p>
    <w:p>
      <w:pPr>
        <w:pStyle w:val="Normal"/>
        <w:rPr/>
      </w:pPr>
      <w:r>
        <w:rPr/>
        <w:t>“</w:t>
      </w:r>
      <w:r>
        <w:rPr/>
        <w:t xml:space="preserve">When Niels Madsen began as chef at the old Hotel Vermont in 1946,” reported the </w:t>
      </w:r>
      <w:r>
        <w:rPr>
          <w:i/>
          <w:iCs/>
        </w:rPr>
        <w:t xml:space="preserve">Burlington Free Press, </w:t>
      </w:r>
      <w:r>
        <w:rPr/>
        <w:t xml:space="preserve">“he cut ice directly from Lake Champlain for making the frozen sculptures which graced hotel banquet tables. The ice carvings were his specialty.  Madsen made donkeys and elephants for political gatherings, a likeness of the home office skyscraper for insurance company meetings, and a swan for a banquet attracting the general public.  It set the hotel apart.” Madsen had an autographed photo of himself and his wife standing with boxing champion Jack Dempsey, who stayed at the hotel when he came to Vermont. </w:t>
      </w:r>
    </w:p>
    <w:p>
      <w:pPr>
        <w:pStyle w:val="Normal"/>
        <w:rPr/>
      </w:pPr>
      <w:r>
        <w:rPr/>
      </w:r>
    </w:p>
    <w:p>
      <w:pPr>
        <w:pStyle w:val="Normal"/>
        <w:rPr/>
      </w:pPr>
      <w:r>
        <w:rPr/>
        <w:t>As owner and manager, Woodbury added a restaurant, the Sugar House Grille, around the corner on St. Paul Street (site of the present Trattoria Delia). Stars of the arts also stayed that the Hotel Vermont because it was lodging near city concert halls, said Sarah A. Pappas, who operated the Park Cafe on Main Street. “It used to be the place in Burlington”, she said, recalling opera and contemporary singers who “stopped to eat at her cafe because they stayed in the adjoining hotel.”</w:t>
      </w:r>
    </w:p>
    <w:p>
      <w:pPr>
        <w:pStyle w:val="Normal"/>
        <w:rPr/>
      </w:pPr>
      <w:r>
        <w:rPr/>
      </w:r>
    </w:p>
    <w:p>
      <w:pPr>
        <w:pStyle w:val="Normal"/>
        <w:rPr/>
      </w:pPr>
      <w:r>
        <w:rPr/>
      </w:r>
    </w:p>
    <w:p>
      <w:pPr>
        <w:pStyle w:val="Normal"/>
        <w:rPr/>
      </w:pPr>
      <w:r>
        <w:rPr/>
      </w:r>
    </w:p>
    <w:p>
      <w:pPr>
        <w:pStyle w:val="Normal"/>
        <w:rPr/>
      </w:pPr>
      <w:r>
        <w:rPr/>
        <w:t>[PASSAGE OF TIME]</w:t>
      </w:r>
    </w:p>
    <w:p>
      <w:pPr>
        <w:pStyle w:val="Normal"/>
        <w:rPr/>
      </w:pPr>
      <w:r>
        <w:rPr/>
      </w:r>
    </w:p>
    <w:p>
      <w:pPr>
        <w:pStyle w:val="Normal"/>
        <w:rPr/>
      </w:pPr>
      <w:r>
        <w:rPr/>
      </w:r>
    </w:p>
    <w:p>
      <w:pPr>
        <w:pStyle w:val="Normal"/>
        <w:rPr/>
      </w:pPr>
      <w:r>
        <w:rPr/>
        <w:t>In April 1986 Investors Corporation of Vermont (ICV), under Paul Sprayregen, purchased Park Centre and gutted its interior.  Retaining local architects Weimann Lamphere, the new developer made major structural and mechanical repairs and remodeled the hotel into 57 “luxury apartments.”  Under yet another new name, Vermont House, it began welcoming tenants that November.  ICV’s plan was eventually to convert the building to condos.  Sprayregen also built a parking garage, south of the hotel on King Street.</w:t>
      </w:r>
    </w:p>
    <w:p>
      <w:pPr>
        <w:pStyle w:val="Normal"/>
        <w:rPr/>
      </w:pPr>
      <w:r>
        <w:rPr/>
      </w:r>
    </w:p>
    <w:p>
      <w:pPr>
        <w:pStyle w:val="Normal"/>
        <w:rPr/>
      </w:pPr>
      <w:r>
        <w:rPr/>
        <w:t>In 1997 ICV announced to its tenants that condo conversion was under way.  All the units were sold by 2000.</w:t>
      </w:r>
    </w:p>
    <w:p>
      <w:pPr>
        <w:pStyle w:val="Normal"/>
        <w:rPr/>
      </w:pPr>
      <w:r>
        <w:rPr/>
        <w:t xml:space="preserve"> </w:t>
      </w:r>
    </w:p>
    <w:p>
      <w:pPr>
        <w:pStyle w:val="Normal"/>
        <w:rPr/>
      </w:pPr>
      <w:r>
        <w:rPr/>
        <w:t>The residents today are a mix of young professionals, creative people, and retirees, as well as serious-minded students.</w:t>
      </w:r>
    </w:p>
    <w:p>
      <w:pPr>
        <w:pStyle w:val="Normal"/>
        <w:rPr/>
      </w:pPr>
      <w:r>
        <w:rPr/>
      </w:r>
    </w:p>
    <w:p>
      <w:pPr>
        <w:pStyle w:val="Normal"/>
        <w:rPr/>
      </w:pPr>
      <w:r>
        <w:rPr/>
        <w:t>In 2007 a new elevator was installed.  In 2011 the laundry room was renovated and the lobby freshly painted. The condo association plans to continue restoring the building and upgrading its facilities as the budget permi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000000"/>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i/>
      <w:szCs w:val="32"/>
    </w:rPr>
  </w:style>
  <w:style w:type="character" w:styleId="DefaultParagraphFont">
    <w:name w:val="Default Paragraph Font"/>
    <w:qFormat/>
    <w:rPr/>
  </w:style>
  <w:style w:type="character" w:styleId="HeaderChar">
    <w:name w:val="Header Char"/>
    <w:basedOn w:val="DefaultParagraphFont"/>
    <w:qFormat/>
    <w:rPr>
      <w:rFonts w:ascii="Trebuchet MS" w:hAnsi="Trebuchet MS" w:eastAsia="MS Mincho;ＭＳ 明朝" w:cs="Times New Roman"/>
      <w:b/>
      <w:sz w:val="20"/>
      <w:lang w:eastAsia="ja-JP"/>
    </w:rPr>
  </w:style>
  <w:style w:type="character" w:styleId="Heading1Char">
    <w:name w:val="Heading 1 Char"/>
    <w:basedOn w:val="DefaultParagraphFont"/>
    <w:qFormat/>
    <w:rPr>
      <w:rFonts w:ascii="Trebuchet MS" w:hAnsi="Trebuchet MS" w:eastAsia="Times New Roman" w:cs="Times New Roman"/>
      <w:b/>
      <w:bCs/>
      <w:i/>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eastAsia="MS Mincho;ＭＳ 明朝" w:cs="Times New Roman"/>
      <w:b/>
      <w:lang w:eastAsia="ja-JP"/>
    </w:rPr>
  </w:style>
  <w:style w:type="paragraph" w:styleId="Aheads">
    <w:name w:val="A heads"/>
    <w:basedOn w:val="Header"/>
    <w:next w:val="Header"/>
    <w:qFormat/>
    <w:pPr/>
    <w:rPr>
      <w:rFonts w:eastAsia="Times New Roman"/>
      <w:i/>
    </w:rPr>
  </w:style>
  <w:style w:type="paragraph" w:styleId="Bheads">
    <w:name w:val="B heads"/>
    <w:basedOn w:val="Heading1"/>
    <w:next w:val="Heading1"/>
    <w:qFormat/>
    <w:pPr>
      <w:keepLines w:val="false"/>
      <w:numPr>
        <w:ilvl w:val="0"/>
        <w:numId w:val="0"/>
      </w:numPr>
      <w:spacing w:before="240" w:after="60"/>
      <w:outlineLvl w:val="9"/>
    </w:pPr>
    <w:rPr>
      <w:kern w:val="2"/>
      <w:szCs w:val="20"/>
    </w:rPr>
  </w:style>
  <w:style w:type="paragraph" w:styleId="BlockText">
    <w:name w:val="Block Text"/>
    <w:basedOn w:val="Normal"/>
    <w:qFormat/>
    <w:pPr>
      <w:spacing w:before="0" w:after="120"/>
      <w:ind w:left="1440" w:right="1440" w:hanging="0"/>
    </w:pPr>
    <w:rPr>
      <w:rFonts w:eastAsia="Cambria"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0:10:00Z</dcterms:created>
  <dc:creator>Copy Editor</dc:creator>
  <dc:description/>
  <dc:language>en-US</dc:language>
  <cp:lastModifiedBy>Wendy Watson-Ekstein</cp:lastModifiedBy>
  <dcterms:modified xsi:type="dcterms:W3CDTF">2011-11-21T00:10:00Z</dcterms:modified>
  <cp:revision>2</cp:revision>
  <dc:subject/>
  <dc:title/>
</cp:coreProperties>
</file>