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Q Movies Pty Ltd &amp; JCL Productions Pty Ltd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resent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 Jon-Claire Lee Film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NOCENT KILLER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arring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sif Khan, Lucy Quill, Agustin Lamas, David Brumby, Martin Curtis (in this order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Arial" w:ascii="Cambria" w:hAnsi="Cambria"/>
          <w:color w:val="000000"/>
        </w:rPr>
        <w:t xml:space="preserve">Asif Khan &amp; Jon-Claire Lee 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Executive Producers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ion Wilto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irector of Photography &amp; Film Editor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im Newsome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ound Desig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yson Gaunt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usic Composer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CL Productions Pty Ltd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Casting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/>
      </w:pPr>
      <w:r>
        <w:rPr>
          <w:rFonts w:cs="Arial" w:ascii="Cambria" w:hAnsi="Cambria"/>
          <w:color w:val="000000"/>
        </w:rPr>
        <w:t>Jaclyn McJunkin &amp; John Ed Molyneux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Art Directio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Kerrie Bailey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akeup Desig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Lisa Washbur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Costume Desig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Asif Khan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Original Story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esrine Joseph &amp; Jon-Claire Lee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creenplay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irected by Jon-Claire Lee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Arial" w:hAnsi="Arial" w:cs="Arial"/>
          <w:color w:val="252525"/>
          <w:shd w:fill="FFFFFF" w:val="clear"/>
        </w:rPr>
      </w:pPr>
      <w:r>
        <w:rPr>
          <w:rFonts w:cs="Arial" w:ascii="Arial" w:hAnsi="Arial"/>
          <w:color w:val="252525"/>
          <w:shd w:fill="FFFFFF" w:val="clear"/>
        </w:rPr>
        <w:t>Copyright © 2016 Q Movies Pty Ltd &amp; JCL Productions Pty Ltd. All rights reserv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0:00Z</dcterms:created>
  <dc:creator>Jon-Claire Lee</dc:creator>
  <dc:description/>
  <cp:keywords/>
  <dc:language>en-US</dc:language>
  <cp:lastModifiedBy>jonclee</cp:lastModifiedBy>
  <dcterms:modified xsi:type="dcterms:W3CDTF">2016-08-18T07:55:00Z</dcterms:modified>
  <cp:revision>3</cp:revision>
  <dc:subject/>
  <dc:title>The Cast</dc:title>
</cp:coreProperties>
</file>