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755650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01035</wp:posOffset>
                </wp:positionV>
                <wp:extent cx="6423660" cy="2190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5"/>
                              <w:gridCol w:w="2041"/>
                              <w:gridCol w:w="2155"/>
                              <w:gridCol w:w="2155"/>
                              <w:gridCol w:w="1440"/>
                            </w:tblGrid>
                            <w:tr>
                              <w:trPr>
                                <w:trHeight w:val="3061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>Certificate I.D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12472851809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>Certifying Rabb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Rabbi M.G.Rab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calzo Foo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A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ustr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alid Perio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ugust 2011-20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Cholov Isra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ndustr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Dried Foo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ocess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nufactur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Facility Audit Da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ugust 20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Physical Addres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56-174 Kensington Roa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est Melbourne 300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Victoria Australia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  <w:t>Kosher Statu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de-DE"/>
                                    </w:rPr>
                                    <w:t>Pare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  <w:t>WE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de-DE"/>
                                    </w:rPr>
                                    <w:t>www.scalzofoods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.a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ssov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eleph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AU"/>
                                    </w:rPr>
                                    <w:t xml:space="preserve">03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24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A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172.5pt;mso-wrap-distance-left:9pt;mso-wrap-distance-right:9pt;mso-wrap-distance-top:0pt;mso-wrap-distance-bottom:0pt;margin-top:252.05pt;mso-position-vertical-relative:text;margin-left:4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5"/>
                        <w:gridCol w:w="2041"/>
                        <w:gridCol w:w="2155"/>
                        <w:gridCol w:w="2155"/>
                        <w:gridCol w:w="1440"/>
                      </w:tblGrid>
                      <w:tr>
                        <w:trPr>
                          <w:trHeight w:val="3061" w:hRule="atLeast"/>
                        </w:trPr>
                        <w:tc>
                          <w:tcPr>
                            <w:tcW w:w="2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Certificate I.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12472851809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Certifying Rabb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Rabbi M.G.Rab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calzo Foo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ust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Valid Perio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ugust 2011-20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Cholov Isra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ndust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Dried Foo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cess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nufactur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Facility Audit D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ugust 20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Physical Addres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6-174 Kensington Ro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est Melbourne 300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Victoria Australia</w:t>
                            </w:r>
                          </w:p>
                        </w:tc>
                        <w:tc>
                          <w:tcPr>
                            <w:tcW w:w="21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>Kosher Stat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Pare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de-DE"/>
                              </w:rPr>
                              <w:t>www.scalzofoods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.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ssov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eleph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AU"/>
                              </w:rPr>
                              <w:t xml:space="preserve">03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24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2135</wp:posOffset>
                </wp:positionH>
                <wp:positionV relativeFrom="paragraph">
                  <wp:posOffset>5944235</wp:posOffset>
                </wp:positionV>
                <wp:extent cx="2743200" cy="10807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Product Nam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Plant and Products Processed at this si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A7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A7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1pt;mso-wrap-distance-left:9pt;mso-wrap-distance-right:9pt;mso-wrap-distance-top:0pt;mso-wrap-distance-bottom:0pt;margin-top:468.05pt;mso-position-vertical-relative:text;margin-left:45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Product Na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Plant and Products Processed at this si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7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7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92475</wp:posOffset>
                </wp:positionH>
                <wp:positionV relativeFrom="paragraph">
                  <wp:posOffset>5944235</wp:posOffset>
                </wp:positionV>
                <wp:extent cx="3726180" cy="11410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520"/>
                            </w:tblGrid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eights and Cod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ll Siz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atu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re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89.85pt;mso-wrap-distance-left:9pt;mso-wrap-distance-right:9pt;mso-wrap-distance-top:0pt;mso-wrap-distance-bottom:0pt;margin-top:468.05pt;mso-position-vertical-relative:text;margin-left:259.2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520"/>
                      </w:tblGrid>
                      <w:tr>
                        <w:trPr>
                          <w:trHeight w:val="1797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eights and Cod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ll Siz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tat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re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4:00Z</dcterms:created>
  <dc:creator>karl</dc:creator>
  <dc:description/>
  <cp:keywords/>
  <dc:language>en-US</dc:language>
  <cp:lastModifiedBy>kalman</cp:lastModifiedBy>
  <cp:lastPrinted>2011-10-07T11:26:00Z</cp:lastPrinted>
  <dcterms:modified xsi:type="dcterms:W3CDTF">2011-10-07T00:35:00Z</dcterms:modified>
  <cp:revision>3</cp:revision>
  <dc:subject/>
  <dc:title>Certificate I</dc:title>
</cp:coreProperties>
</file>