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Chad Spends Thousands a Month of Pay Per Click ads on Google, Yahoo, Bing and Facebook.  Chad also is on the first page for virtually all key word phrases for Real Estate for sale in the Brainerd Lakes Area. </w:t>
      </w:r>
    </w:p>
    <w:p>
      <w:pPr>
        <w:pStyle w:val="Normal"/>
        <w:rPr/>
      </w:pPr>
      <w:r>
        <w:rPr/>
      </w:r>
    </w:p>
    <w:p>
      <w:pPr>
        <w:pStyle w:val="Normal"/>
        <w:rPr/>
      </w:pPr>
      <w:r>
        <w:rPr/>
      </w:r>
    </w:p>
    <w:p>
      <w:pPr>
        <w:pStyle w:val="Normal"/>
        <w:rPr/>
      </w:pPr>
      <w:r>
        <w:rPr/>
        <w:t>(please use the logos for these companies.  Show an example of where pay per click ads are on google for the example of – Brainerd M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01:00Z</dcterms:created>
  <dc:creator>Chad Schwendeman</dc:creator>
  <dc:description/>
  <cp:keywords/>
  <dc:language>en-US</dc:language>
  <cp:lastModifiedBy>Chad Schwendeman</cp:lastModifiedBy>
  <dcterms:modified xsi:type="dcterms:W3CDTF">2011-09-09T20:04:00Z</dcterms:modified>
  <cp:revision>1</cp:revision>
  <dc:subject/>
  <dc:title>Chad Spends Thousands a Month of Pay Per Click ads on Google, Yahoo, Bing and Facebook</dc:title>
</cp:coreProperties>
</file>