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eck out Why Chad Schwendeman of Weichert Realtors – Tower Properties has SOLD More homes since 2004 Than Any Other Realtor in the Greater Lakes Association of Realtors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member, it isn’t the Market, but the Marketing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today’s market it takes an aggressive marketing plan and a strong marketing budget to get your home sol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ll Chad and see first hand th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“</w:t>
      </w:r>
      <w:r>
        <w:rPr>
          <w:rFonts w:cs="Arial" w:ascii="Arial" w:hAnsi="Arial"/>
          <w:sz w:val="36"/>
          <w:szCs w:val="36"/>
        </w:rPr>
        <w:t>Schwendeman Marketing Advantage.”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Please put my photo, website info, contact info and the Weichert Realtors – Tower Properties Logo on the bottom of this flye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Chad Schwendeman, Broker/Owner of Weichert Realtors – Tower Propert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rect 218-831-HOME (466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www.BrainerdLakeHomeInfo.com</w:t>
        </w:r>
      </w:hyperlink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erdLakeHomeInf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19:00Z</dcterms:created>
  <dc:creator>Chad Schwendeman</dc:creator>
  <dc:description/>
  <cp:keywords/>
  <dc:language>en-US</dc:language>
  <cp:lastModifiedBy>Chad Schwendeman</cp:lastModifiedBy>
  <dcterms:modified xsi:type="dcterms:W3CDTF">2011-09-05T17:22:00Z</dcterms:modified>
  <cp:revision>1</cp:revision>
  <dc:subject/>
  <dc:title>Check out Why Chad Schwendeman of Weichert Realtors – Tower Properties has SOLD More homes since 2004 Than Any Other Realtor in the Greater Lakes Association of Realtors</dc:title>
</cp:coreProperties>
</file>