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ITIAL DESIGN TA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115"/>
        <w:gridCol w:w="1341"/>
        <w:gridCol w:w="1264"/>
        <w:gridCol w:w="1080"/>
        <w:gridCol w:w="1200"/>
        <w:gridCol w:w="4560"/>
      </w:tblGrid>
      <w:tr>
        <w:trPr/>
        <w:tc>
          <w:tcPr>
            <w:tcW w:w="1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core out of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ag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viga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 industry websites you l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ong Netball Association www.wyongnetball.com.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colours of blue and maroon are used well – photos on every pag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kes &amp; District Netball Asso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ww.sportingpulse.com.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much information on home page.  Good colours and image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ulkham Hills Shire Netbal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ww.baulkhamhillsnetball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home page – rest not terribly attractiv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 non-industry websites you l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www.messageforce.com.a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f your competitors!  Very flash!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ssie Indoor Sports – Futsal Indoor Soccer in Melbour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ww.aussieindoorsports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animated heading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 &amp; M Roof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ww.kmroofing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yet effective – changing photos show samples of their wor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g Grou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ww.stagsf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graphics on Home page with rolling news bar.  Can’t get down bottom of home page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keep the following from my current websi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ring look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perfect website would look lik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ads quick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ive use of our colours of red and bl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ractive Home Page - preferably animated heading and photos/images as click on men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sageforce.com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46:00Z</dcterms:created>
  <dc:creator>Shirley Connolly</dc:creator>
  <dc:description/>
  <cp:keywords/>
  <dc:language>en-US</dc:language>
  <cp:lastModifiedBy>Shirley Connolly</cp:lastModifiedBy>
  <dcterms:modified xsi:type="dcterms:W3CDTF">2009-06-02T03:31:00Z</dcterms:modified>
  <cp:revision>3</cp:revision>
  <dc:subject/>
  <dc:title>INITIAL DESIGN TASTES</dc:title>
</cp:coreProperties>
</file>