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tuated in the centrally located suburb of Deakin this brand new Bed &amp; Breakfast features a separate bedroom and a spacious living area, a well equipped kitchen for self catering and in-unit laundry facilities.  The apartment has it own private entrance with adjacent courtyard and off street parking, along with Foxtel and wireless internet, which will be available from 29</w:t>
      </w:r>
      <w:r>
        <w:rPr>
          <w:vertAlign w:val="superscript"/>
        </w:rPr>
        <w:t>th</w:t>
      </w:r>
      <w:r>
        <w:rPr/>
        <w:t xml:space="preserve"> June 2012.  Public transport is located within a 5 min wa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inental breakfast is supplied or if preferred supplies for a cooked breakfast can also be provi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kin is a prestige residential suburb which hosts The Lodge, The Royal Australian Mint and a number of embassies.  Being located on the slopes of Red Hill the apartment has pleasant views and offers picturesque walking trails in and around Red Hill.  Parliament House is about 2 kilometres distance and the City Centre, Woden Centre and the café precents of Manuka and Kingston are all within a 5 to 10 min drive.   The Canberra Yacht Club is located in the adjoining lakeside suburb of Yarralumla which is home to a variety of restaurants and boutique shop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0:36:00Z</dcterms:created>
  <dc:creator>info</dc:creator>
  <dc:description/>
  <cp:keywords/>
  <dc:language>en-US</dc:language>
  <cp:lastModifiedBy>info</cp:lastModifiedBy>
  <dcterms:modified xsi:type="dcterms:W3CDTF">2012-06-28T00:36:00Z</dcterms:modified>
  <cp:revision>2</cp:revision>
  <dc:subject/>
  <dc:title>Situated in the centrally located suburb of Deakin this brand new Bed &amp; Breakfast features a separate bedroom and a spacious living area, a well equipped kitchen for self catering and in-unit laundry facilities</dc:title>
</cp:coreProperties>
</file>