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b/>
          <w:b/>
          <w:sz w:val="24"/>
        </w:rPr>
      </w:pPr>
      <w:r>
        <w:rPr>
          <w:b/>
          <w:sz w:val="36"/>
        </w:rPr>
        <w:t>The Labyrinth Flyer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Design Brief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Format: A4 fold to A5 = 4 pages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Four Colour inside and out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Please read flyer text attached to get a feeling for the concept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The flyer will be given to people as they enter the Labyrinth through a Pergola.  The flyer serves as a guide to how to walk the labyrinth and one interpretation of the meaning of each of the scultptures that they will encounter on the way.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Front Page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This should feature the shape of the front of the Pergola as a graphic and not as a photo - see attached photo - you will see the wrought iron entrance to the pergola has two strands going up to meet at a point at the top - a graphic of this should be the front page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Design a graphic of a Labyrinth into the centre of the Pergola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Please add green plants/ivy within the graphic as appropriate (this will be in place around the Pergola once the Labyrinth actually opens)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Inside Double Page Spread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Please layout the text as seen on the flyer text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Each of the six explanations in the text has a photo of a sculpture to accompany it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 xml:space="preserve">Photo of each sculpture is attached 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Back Page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These are the instructions for walking the Pergola - carry any design components (e.g. ivy etc. onto this page)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/>
      </w:pPr>
      <w:r>
        <w:rPr/>
      </w:r>
    </w:p>
    <w:p>
      <w:pPr>
        <w:pStyle w:val="BodyA"/>
        <w:rPr>
          <w:sz w:val="24"/>
        </w:rPr>
      </w:pPr>
      <w:r>
        <w:rPr>
          <w:sz w:val="24"/>
        </w:rPr>
        <w:t>Many thanks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Mike</w:t>
      </w:r>
    </w:p>
    <w:p>
      <w:pPr>
        <w:pStyle w:val="BodyA"/>
        <w:rPr>
          <w:sz w:val="24"/>
        </w:rPr>
      </w:pPr>
      <w:r>
        <w:rPr>
          <w:sz w:val="24"/>
        </w:rPr>
        <w:t>Questions to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mike@relax7.com</w:t>
      </w:r>
    </w:p>
    <w:p>
      <w:pPr>
        <w:pStyle w:val="Body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  <w:t>01793 731920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