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lease visit my website for Conten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ww.morakot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