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Many of the contracts we have entered into are performance and result based. We and our</w:t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selected, vetted subcontractors welcome the principles of Performance Based</w:t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Contracting/Competition and its focuses on outputs, quality, or outcomes that may tie at least a</w:t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portion of a contractor's payment, contract extensions, or contract renewals to the achievement</w:t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of specific, measurable performance standards and requirements. We welcome those</w:t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principles since we have done exceptionally well under the confines of such contract terms and</w:t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have regularly outperformed our competition. We built our reputation on the quality of our</w:t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performance and constantly evaluate each step to detect deficiencies before they become</w:t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major problems.  When we identify an area for improvement, we work with the customer to</w:t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correct it. We tailor each QA/QC Plan to the mission, a plan that provides for independent</w:t>
      </w:r>
    </w:p>
    <w:p>
      <w:pPr>
        <w:pStyle w:val="Normal"/>
        <w:spacing w:before="0" w:after="200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 xml:space="preserve">inspections and detailed reports and welcomes customer feedback.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52:00Z</dcterms:created>
  <dc:creator>KB</dc:creator>
  <dc:description/>
  <dc:language>en-US</dc:language>
  <cp:lastModifiedBy>KB</cp:lastModifiedBy>
  <dcterms:modified xsi:type="dcterms:W3CDTF">2015-03-05T11:45:00Z</dcterms:modified>
  <cp:revision>1</cp:revision>
  <dc:subject/>
  <dc:title/>
</cp:coreProperties>
</file>