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Your Text Here</w:t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6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223010</wp:posOffset>
          </wp:positionV>
          <wp:extent cx="8134350" cy="1884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134350" cy="188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14575" cy="419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1:00Z</dcterms:created>
  <dc:creator>hozefa</dc:creator>
  <dc:description/>
  <dc:language>en-US</dc:language>
  <cp:lastModifiedBy>hozefa</cp:lastModifiedBy>
  <dcterms:modified xsi:type="dcterms:W3CDTF">2012-04-27T07:22:00Z</dcterms:modified>
  <cp:revision>1</cp:revision>
  <dc:subject/>
  <dc:title>          Your Text Here</dc:title>
</cp:coreProperties>
</file>