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GothEF-Book" w:hAnsi="FranklinGothEF-Book" w:cs="FranklinGothEF-Book"/>
          <w:lang w:val="en-NZ" w:eastAsia="en-NZ"/>
        </w:rPr>
      </w:pPr>
      <w:r>
        <w:rPr>
          <w:rFonts w:cs="FranklinGothEF-Book" w:ascii="FranklinGothEF-Book" w:hAnsi="FranklinGothEF-Book"/>
          <w:lang w:val="en-NZ" w:eastAsia="en-NZ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914400</wp:posOffset>
                </wp:positionV>
                <wp:extent cx="2188845" cy="2743200"/>
                <wp:effectExtent l="0" t="0" r="0" b="4902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2743200"/>
                          <a:chOff x="0" y="0"/>
                          <a:chExt cx="218880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7800" y="0"/>
                            <a:ext cx="1881000" cy="20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57400"/>
                            <a:ext cx="2068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3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FranklinGothEF-Med" w:hAnsi="FranklinGothEF-Med" w:eastAsia="Cambria" w:cs="FranklinGothic-Demi;B Franklin Gothic Demi"/>
                                  <w:color w:val="58585A"/>
                                  <w:lang w:val="en-GB" w:bidi="ar-SA"/>
                                </w:rPr>
                                <w:t>Vision Plastics New Zealand Ltd</w:t>
                              </w:r>
                            </w:p>
                            <w:p>
                              <w:pPr>
                                <w:tabs>
                                  <w:tab w:val="left" w:pos="23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ranklinGothEF-Book" w:hAnsi="FranklinGothEF-Book" w:eastAsia="Cambria" w:cs="FranklinGothic-Book;ITC Franklin Gothic Book"/>
                                  <w:color w:val="58585A"/>
                                  <w:lang w:val="en-GB" w:bidi="ar-SA"/>
                                </w:rPr>
                                <w:t>3 Furnace Place, Silverdale, Auckland, NZ</w:t>
                              </w:r>
                            </w:p>
                            <w:p>
                              <w:pPr>
                                <w:tabs>
                                  <w:tab w:val="left" w:pos="23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ranklinGothEF-Book" w:hAnsi="FranklinGothEF-Book" w:eastAsia="Cambria" w:cs="FranklinGothic-Book;ITC Franklin Gothic Book"/>
                                  <w:color w:val="58585A"/>
                                  <w:lang w:val="en-GB" w:bidi="ar-SA"/>
                                </w:rPr>
                                <w:t>P O Bo 443, Silverdale 0944</w:t>
                              </w:r>
                            </w:p>
                            <w:p>
                              <w:pPr>
                                <w:tabs>
                                  <w:tab w:val="left" w:pos="23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ranklinGothEF-Book" w:hAnsi="FranklinGothEF-Book" w:eastAsia="Cambria" w:cs="FranklinGothic-Book;ITC Franklin Gothic Book"/>
                                  <w:color w:val="58585A"/>
                                  <w:lang w:val="en-GB" w:bidi="ar-SA"/>
                                </w:rPr>
                                <w:t>Telephone 09 427 0674</w:t>
                              </w:r>
                            </w:p>
                            <w:p>
                              <w:pPr>
                                <w:tabs>
                                  <w:tab w:val="left" w:pos="23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ranklinGothEF-Book" w:hAnsi="FranklinGothEF-Book" w:eastAsia="Cambria" w:cs="FranklinGothic-Book;ITC Franklin Gothic Book"/>
                                  <w:color w:val="58585A"/>
                                  <w:lang w:val="en-GB" w:bidi="ar-SA"/>
                                </w:rPr>
                                <w:t xml:space="preserve">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-72pt;width:172.3pt;height:216pt" coordorigin="6660,-1440" coordsize="3446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45;top:-1440;width:2961;height:32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60;top:1800;width:3256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3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FranklinGothEF-Med" w:hAnsi="FranklinGothEF-Med" w:eastAsia="Cambria" w:cs="FranklinGothic-Demi;B Franklin Gothic Demi"/>
                            <w:color w:val="58585A"/>
                            <w:lang w:val="en-GB" w:bidi="ar-SA"/>
                          </w:rPr>
                          <w:t>Vision Plastics New Zealand Ltd</w:t>
                        </w:r>
                      </w:p>
                      <w:p>
                        <w:pPr>
                          <w:tabs>
                            <w:tab w:val="left" w:pos="23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ranklinGothEF-Book" w:hAnsi="FranklinGothEF-Book" w:eastAsia="Cambria" w:cs="FranklinGothic-Book;ITC Franklin Gothic Book"/>
                            <w:color w:val="58585A"/>
                            <w:lang w:val="en-GB" w:bidi="ar-SA"/>
                          </w:rPr>
                          <w:t>3 Furnace Place, Silverdale, Auckland, NZ</w:t>
                        </w:r>
                      </w:p>
                      <w:p>
                        <w:pPr>
                          <w:tabs>
                            <w:tab w:val="left" w:pos="23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ranklinGothEF-Book" w:hAnsi="FranklinGothEF-Book" w:eastAsia="Cambria" w:cs="FranklinGothic-Book;ITC Franklin Gothic Book"/>
                            <w:color w:val="58585A"/>
                            <w:lang w:val="en-GB" w:bidi="ar-SA"/>
                          </w:rPr>
                          <w:t>P O Bo 443, Silverdale 0944</w:t>
                        </w:r>
                      </w:p>
                      <w:p>
                        <w:pPr>
                          <w:tabs>
                            <w:tab w:val="left" w:pos="23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ranklinGothEF-Book" w:hAnsi="FranklinGothEF-Book" w:eastAsia="Cambria" w:cs="FranklinGothic-Book;ITC Franklin Gothic Book"/>
                            <w:color w:val="58585A"/>
                            <w:lang w:val="en-GB" w:bidi="ar-SA"/>
                          </w:rPr>
                          <w:t>Telephone 09 427 0674</w:t>
                        </w:r>
                      </w:p>
                      <w:p>
                        <w:pPr>
                          <w:tabs>
                            <w:tab w:val="left" w:pos="23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ranklinGothEF-Book" w:hAnsi="FranklinGothEF-Book" w:eastAsia="Cambria" w:cs="FranklinGothic-Book;ITC Franklin Gothic Book"/>
                            <w:color w:val="58585A"/>
                            <w:lang w:val="en-GB" w:bidi="ar-SA"/>
                          </w:rPr>
                          <w:t xml:space="preserve">        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GothEF-Heavy" w:ascii="FranklinGothEF-Heavy" w:hAnsi="FranklinGothEF-Heavy"/>
                                <w:i/>
                                <w:sz w:val="22"/>
                                <w:szCs w:val="22"/>
                                <w:lang w:val="en-AU"/>
                              </w:rPr>
                              <w:t>“</w:t>
                            </w:r>
                            <w:r>
                              <w:rPr>
                                <w:rFonts w:cs="FranklinGothEF-Heavy" w:ascii="FranklinGothEF-Heavy" w:hAnsi="FranklinGothEF-Heavy"/>
                                <w:i/>
                                <w:sz w:val="22"/>
                                <w:szCs w:val="22"/>
                                <w:lang w:val="en-AU"/>
                              </w:rPr>
                              <w:t>Helping mould your future”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27pt;mso-position-vertical-relative:text;margin-left:-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GothEF-Heavy" w:ascii="FranklinGothEF-Heavy" w:hAnsi="FranklinGothEF-Heavy"/>
                          <w:i/>
                          <w:sz w:val="22"/>
                          <w:szCs w:val="22"/>
                          <w:lang w:val="en-AU"/>
                        </w:rPr>
                        <w:t>“</w:t>
                      </w:r>
                      <w:r>
                        <w:rPr>
                          <w:rFonts w:cs="FranklinGothEF-Heavy" w:ascii="FranklinGothEF-Heavy" w:hAnsi="FranklinGothEF-Heavy"/>
                          <w:i/>
                          <w:sz w:val="22"/>
                          <w:szCs w:val="22"/>
                          <w:lang w:val="en-AU"/>
                        </w:rPr>
                        <w:t>Helping mould your futur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GothEF-Book" w:hAnsi="FranklinGothEF-Book" w:cs="FranklinGothEF-Book"/>
          <w:lang w:val="en-NZ" w:eastAsia="en-NZ"/>
        </w:rPr>
      </w:pPr>
      <w:r>
        <w:rPr>
          <w:rFonts w:cs="FranklinGothEF-Book" w:ascii="FranklinGothEF-Book" w:hAnsi="FranklinGothEF-Book"/>
          <w:lang w:val="en-NZ" w:eastAsia="en-NZ"/>
        </w:rPr>
      </w:r>
    </w:p>
    <w:p>
      <w:pPr>
        <w:pStyle w:val="Normal"/>
        <w:rPr>
          <w:rFonts w:ascii="FranklinGothEF-Book" w:hAnsi="FranklinGothEF-Book" w:cs="FranklinGothEF-Book"/>
          <w:lang w:val="en-NZ" w:eastAsia="en-NZ"/>
        </w:rPr>
      </w:pPr>
      <w:r>
        <w:rPr>
          <w:rFonts w:cs="FranklinGothEF-Book" w:ascii="FranklinGothEF-Book" w:hAnsi="FranklinGothEF-Book"/>
          <w:lang w:val="en-NZ" w:eastAsia="en-NZ"/>
        </w:rPr>
      </w:r>
    </w:p>
    <w:p>
      <w:pPr>
        <w:pStyle w:val="Normal"/>
        <w:ind w:left="-709" w:hanging="0"/>
        <w:rPr>
          <w:rFonts w:ascii="FranklinGothEF-Book" w:hAnsi="FranklinGothEF-Book" w:cs="FranklinGothEF-Book"/>
          <w:lang w:val="en-NZ" w:eastAsia="en-NZ"/>
        </w:rPr>
      </w:pPr>
      <w:r>
        <w:rPr>
          <w:rFonts w:cs="FranklinGothEF-Book" w:ascii="FranklinGothEF-Book" w:hAnsi="FranklinGothEF-Book"/>
          <w:lang w:val="en-NZ" w:eastAsia="en-NZ"/>
        </w:rPr>
      </w:r>
    </w:p>
    <w:p>
      <w:pPr>
        <w:pStyle w:val="Normal"/>
        <w:ind w:left="-709" w:hanging="0"/>
        <w:rPr>
          <w:rFonts w:ascii="FranklinGothEF-Book" w:hAnsi="FranklinGothEF-Book" w:cs="FranklinGothEF-Book"/>
          <w:lang w:val="en-NZ" w:eastAsia="en-NZ"/>
        </w:rPr>
      </w:pPr>
      <w:r>
        <w:rPr>
          <w:rFonts w:cs="FranklinGothEF-Book" w:ascii="FranklinGothEF-Book" w:hAnsi="FranklinGothEF-Book"/>
          <w:lang w:val="en-NZ" w:eastAsia="en-NZ"/>
        </w:rPr>
      </w:r>
    </w:p>
    <w:p>
      <w:pPr>
        <w:pStyle w:val="Normal"/>
        <w:ind w:left="-709" w:hanging="0"/>
        <w:rPr>
          <w:rFonts w:ascii="FranklinGothEF-Book" w:hAnsi="FranklinGothEF-Book" w:cs="FranklinGothEF-Book"/>
          <w:lang w:val="en-NZ" w:eastAsia="en-NZ"/>
        </w:rPr>
      </w:pPr>
      <w:r>
        <w:rPr>
          <w:rFonts w:cs="FranklinGothEF-Book" w:ascii="FranklinGothEF-Book" w:hAnsi="FranklinGothEF-Book"/>
          <w:lang w:val="en-NZ" w:eastAsia="en-NZ"/>
        </w:rPr>
      </w:r>
    </w:p>
    <w:p>
      <w:pPr>
        <w:pStyle w:val="Normal"/>
        <w:ind w:left="-709" w:hanging="0"/>
        <w:rPr>
          <w:rFonts w:ascii="FranklinGothEF-Book" w:hAnsi="FranklinGothEF-Book" w:cs="FranklinGothEF-Book"/>
          <w:lang w:val="en-NZ" w:eastAsia="en-NZ"/>
        </w:rPr>
      </w:pPr>
      <w:r>
        <w:rPr>
          <w:rFonts w:cs="FranklinGothEF-Book" w:ascii="FranklinGothEF-Book" w:hAnsi="FranklinGothEF-Book"/>
          <w:lang w:val="en-NZ" w:eastAsia="en-NZ"/>
        </w:rPr>
      </w:r>
    </w:p>
    <w:p>
      <w:pPr>
        <w:pStyle w:val="Normal"/>
        <w:ind w:left="-709" w:hanging="0"/>
        <w:rPr>
          <w:rFonts w:ascii="FranklinGothEF-Book" w:hAnsi="FranklinGothEF-Book" w:cs="FranklinGothEF-Book"/>
          <w:lang w:val="en-NZ" w:eastAsia="en-NZ"/>
        </w:rPr>
      </w:pPr>
      <w:r>
        <w:rPr>
          <w:rFonts w:cs="FranklinGothEF-Book" w:ascii="FranklinGothEF-Book" w:hAnsi="FranklinGothEF-Book"/>
          <w:lang w:val="en-NZ" w:eastAsia="en-NZ"/>
        </w:rPr>
      </w:r>
    </w:p>
    <w:p>
      <w:pPr>
        <w:pStyle w:val="Normal"/>
        <w:ind w:left="-709" w:hanging="0"/>
        <w:jc w:val="both"/>
        <w:rPr>
          <w:rFonts w:ascii="FranklinGothEF-Book" w:hAnsi="FranklinGothEF-Book" w:cs="FranklinGothEF-Book"/>
          <w:lang w:val="en-NZ" w:eastAsia="en-NZ"/>
        </w:rPr>
      </w:pPr>
      <w:r>
        <w:rPr>
          <w:rFonts w:cs="FranklinGothEF-Book" w:ascii="FranklinGothEF-Book" w:hAnsi="FranklinGothEF-Book"/>
          <w:lang w:val="en-NZ" w:eastAsia="en-NZ"/>
        </w:rPr>
      </w:r>
    </w:p>
    <w:p>
      <w:pPr>
        <w:pStyle w:val="Normal"/>
        <w:ind w:left="-709" w:hanging="0"/>
        <w:jc w:val="both"/>
        <w:rPr>
          <w:rFonts w:ascii="FranklinGothEF-Book" w:hAnsi="FranklinGothEF-Book" w:cs="FranklinGothEF-Book"/>
        </w:rPr>
      </w:pPr>
      <w:r>
        <w:rPr>
          <w:rFonts w:cs="FranklinGothEF-Book" w:ascii="FranklinGothEF-Book" w:hAnsi="FranklinGothEF-Book"/>
        </w:rPr>
      </w:r>
    </w:p>
    <w:p>
      <w:pPr>
        <w:pStyle w:val="Normal"/>
        <w:ind w:left="-709" w:hanging="0"/>
        <w:jc w:val="both"/>
        <w:rPr>
          <w:rFonts w:ascii="FranklinGothEF-Book" w:hAnsi="FranklinGothEF-Book" w:cs="FranklinGothEF-Book"/>
        </w:rPr>
      </w:pPr>
      <w:r>
        <w:rPr>
          <w:rFonts w:cs="FranklinGothEF-Book" w:ascii="FranklinGothEF-Book" w:hAnsi="FranklinGothEF-Book"/>
        </w:rPr>
      </w:r>
    </w:p>
    <w:p>
      <w:pPr>
        <w:pStyle w:val="Normal"/>
        <w:ind w:left="-709" w:hanging="0"/>
        <w:jc w:val="both"/>
        <w:rPr>
          <w:rFonts w:ascii="FranklinGothEF-Book" w:hAnsi="FranklinGothEF-Book" w:cs="FranklinGothEF-Book"/>
        </w:rPr>
      </w:pPr>
      <w:r>
        <w:rPr>
          <w:rFonts w:cs="FranklinGothEF-Book" w:ascii="FranklinGothEF-Book" w:hAnsi="FranklinGothEF-Book"/>
        </w:rPr>
      </w:r>
    </w:p>
    <w:p>
      <w:pPr>
        <w:pStyle w:val="Normal"/>
        <w:ind w:left="-709" w:hanging="0"/>
        <w:jc w:val="both"/>
        <w:rPr>
          <w:rFonts w:ascii="FranklinGothEF-Book" w:hAnsi="FranklinGothEF-Book" w:cs="FranklinGothEF-Book"/>
        </w:rPr>
      </w:pPr>
      <w:r>
        <w:rPr>
          <w:rFonts w:cs="FranklinGothEF-Book" w:ascii="FranklinGothEF-Book" w:hAnsi="FranklinGothEF-Book"/>
        </w:rPr>
      </w:r>
    </w:p>
    <w:p>
      <w:pPr>
        <w:pStyle w:val="Normal"/>
        <w:ind w:left="-709" w:hanging="0"/>
        <w:rPr>
          <w:rFonts w:ascii="FranklinGothEF-Book" w:hAnsi="FranklinGothEF-Book" w:cs="FranklinGothEF-Book"/>
          <w:lang w:val="en-NZ" w:eastAsia="en-NZ"/>
        </w:rPr>
      </w:pPr>
      <w:r>
        <w:rPr>
          <w:rFonts w:cs="FranklinGothEF-Book" w:ascii="FranklinGothEF-Book" w:hAnsi="FranklinGothEF-Book"/>
          <w:lang w:val="en-NZ" w:eastAsia="en-NZ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Geneva"/>
    <w:charset w:val="00"/>
    <w:family w:val="auto"/>
    <w:pitch w:val="default"/>
  </w:font>
  <w:font w:name="FranklinGothEF-Med">
    <w:charset w:val="00"/>
    <w:family w:val="modern"/>
    <w:pitch w:val="variable"/>
  </w:font>
  <w:font w:name="FranklinGothEF-Book">
    <w:charset w:val="00"/>
    <w:family w:val="modern"/>
    <w:pitch w:val="variable"/>
  </w:font>
  <w:font w:name="FranklinGothEF-Heavy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linGothEF-Book" w:hAnsi="FranklinGothEF-Book" w:cs="FranklinGothEF-Book"/>
        <w:sz w:val="16"/>
        <w:szCs w:val="16"/>
      </w:rPr>
    </w:pPr>
    <w:r>
      <w:rPr>
        <w:rFonts w:cs="FranklinGothEF-Book" w:ascii="FranklinGothEF-Book" w:hAnsi="FranklinGothEF-Book"/>
        <w:sz w:val="16"/>
        <w:szCs w:val="16"/>
      </w:rPr>
      <w:t>www.vplas.co.nz</w:t>
    </w:r>
  </w:p>
  <w:p>
    <w:pPr>
      <w:pStyle w:val="Footer"/>
      <w:rPr>
        <w:rFonts w:ascii="FranklinGothEF-Book" w:hAnsi="FranklinGothEF-Book" w:cs="FranklinGothEF-Book"/>
        <w:sz w:val="16"/>
        <w:szCs w:val="16"/>
      </w:rPr>
    </w:pPr>
    <w:r>
      <w:rPr>
        <w:rFonts w:cs="FranklinGothEF-Book" w:ascii="FranklinGothEF-Book" w:hAnsi="FranklinGothEF-Book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Geneva" w:hAnsi="MinionPro-Regular;Geneva" w:eastAsia="Cambria" w:cs="MinionPro-Regular;Genev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1:45:00Z</dcterms:created>
  <dc:creator>danielsn</dc:creator>
  <dc:description/>
  <cp:keywords/>
  <dc:language>en-US</dc:language>
  <cp:lastModifiedBy>f1rst</cp:lastModifiedBy>
  <cp:lastPrinted>2014-10-17T10:43:00Z</cp:lastPrinted>
  <dcterms:modified xsi:type="dcterms:W3CDTF">2014-11-05T20:41:00Z</dcterms:modified>
  <cp:revision>4</cp:revision>
  <dc:subject/>
  <dc:title>Sample Targeted Cover Letter</dc:title>
</cp:coreProperties>
</file>